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E.EXE Version 1.3 and your files and directories will sta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ecurity programs secure the system with a ROM BIO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mbedded program. Many of these program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setting the system BIOS (i.e. unplugging the batte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from a DOS diskette. Not SECURE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.EXE will secure individual files and directories on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rive or its partitions. SECURE.EXE rewrites the director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 and password enco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es this mat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DOS comes packed with many low-level programs (DOS an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) that allow high level programs to access files an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ne of them inherently work with files that are lower ca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ly only accomplished below the BIOS level and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that allow UNERASE/UNDELETE progra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one get my password with a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nlikely. First, many of these programs are password protec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cryptable; Second, you could always SECURE or remov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system, and finally, in the event someone knew wher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, it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.EXE has been tested on diskette drives and hard driv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megabytes with mulitple partitions. The current ver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work with 1 physical hard drive. Secure has also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prompt running under WINDOW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or directory is SECURE, it becomes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consuming to gain access without the password. SEC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cure, unsecure, and change a password of a secu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attempts to protect your data in a new way and as thorough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However, there is no substitute for safe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ould always set the READ_ONLY, SYSTEM, or HIDDEN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or directory before secu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ing regular archival copies of your data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ing physical access to your PC is a good idea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ny systems have some type of disk-caching installed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good idea to flush your cache memory (e.g. executing DIR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etc...) after secur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Remember SECURE.EXE objective is to create a log jam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products. It does its job so well, tha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orton Disk Doctor, chkdsk (DOS) percieve SECURE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errors. If you know that file or directory has been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gnore these error messages. The error messag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once a file has been unse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spond to errors reported by DOS' chkdsk, NORTON's Disk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rograms of this nature in regards to SECUR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e inability of programs like these to cope with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t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ingle program can ensure 100% protection, but SECURE.EX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other safety measures and good computing prac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tect your resource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SECURE.EX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drive:\[path\...\]filename.ext /S | /U | /C [/P: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mit the [path] portion of the PathNam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is to secure th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is to unsecure the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is to chang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P:password] is optional. If you omit the passwor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ecure will prompt you for one. The latter is the saf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an be almost any valid ASCII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.EXE is shareware and in no par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EXE may exchanged freely as long as this readme file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Error reporting and a graphic interface were o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, but all registered users of SECURE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grade at a reduced price and support in accordance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 (See ASPFORUM @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ECURE.EXE. If you can appreciate its quality a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each copy for $10.00 U.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Serve on-line through GO SWREGS. Shareware registration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heck or Money-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Ki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2 Dobi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emos, MI 4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owners may reach me in writing at the abov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t 70353,2711, or by voice at (517) 347-71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ain Pro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