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18 1995                    reboo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REBOO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use it via the Batfile directory which contain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BAT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OFT\REBOO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I can call REBOOT without having to bother with the W when in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nter it in another batfile I will specify the exact comma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ile. So if I make a mistake by saying an unwanted REBOOT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ile with option W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used with W on the command line you get prompt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used without anything on the command line, the system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OPPING IT, BE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r command line entry is incorrect you will get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simpl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y another reboo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adding some new hardware my old REBOOT in assembler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ut hang my system. As it involved adding Soundblaster 16 an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 asume I am not the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ried the reboot on Builder and it works, I used it to wri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note that this reboot while looking a bit more civilis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batfile can be set up to give you a second chance, will d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e the system starts with memory check, like you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you loose any resident TSR's which I quite like as its the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well,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nks to the Builder compiler it took 10 minutes to pu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provided the nice reboo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