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prices and ordering information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Powerful text editor. Registration includes both E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-Deluxe, a comprehensive printed manual, and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File manager. A DOS based program that makes organ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-disk so 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TSR for printing labels on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Non-resident utility to run a program whilst si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any of these products gains you a free software upgrad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gistered products. Ordering two or more at the same time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right to a free upgrade of all registered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or Ema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normally sent on disk via airmail. If you have Email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ask for your software to be sent by this medium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option is not normally available for E4, as it includes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). If you want this option then Email the author a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below before, or soon after, placing your order. Or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use one of the SWREG order codes that specify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on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type GO SWREG at any ! prompt and follow the instruction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earch using the name of the product or quo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D numbers. Use the Email column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your software via Email (recommended), otherwise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what method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3515    -     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3522    4626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3606    -   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3723    4643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using a Credit Card, or for all orders in 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PSL distribution centre. It does not matter 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you live: you can use your credit card (Visa, Mastercard, Ame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) via phone, fax or post; or send a check in US$.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includes the name and address of the cardholder when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/deb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1-713-524-6394 (+1 713 524 63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1-713-524-6398 (+1 713 524 63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Item Number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#10733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#11548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#11629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#11662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QUOTE THE PRODUCT CODES GIVE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 GBP (United Kingdom Pounds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cheque in GBP, drawn on a UK bank to the author. Most ban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you with a suitable cheque at nomin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l Fau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 Middle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u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8 8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he following products and pr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AB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TAP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ite licences or multi-user licences, or any other enquiries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at this address, or by telephone, fax, or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and all other e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chnical support before or after purchase please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address abo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          neil@dcs.kcl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ompuserve   100417,1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  0171 873 2007 (+44 171 873 2007) (24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0171 258 0717 (+44 171 258 07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 Neil Faulks or PSL. This is provided for your convenience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form of order is acceptable as long as all the infomation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 D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roduct        |Code   |Price  |Quantity       |Total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4             |#10733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V1             |#11548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PSLAB          |#11629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KEYTAP         |#11662 |       |  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-------+-------+---------------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s tax applies in US only            TAX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this product?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 PAYMENT WITH ORDER, UNLESS PAYING BY CREDIT CARD (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DERING AVAILABLE FROM PS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rdering by Credit Card (PsL only) please fill out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, and make sure that the cardholders name and address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 ) VISA  (  ) M/C  (  ) AmEx  (  )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__________  Exp Date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ebit my credit card with the amount shown as TOTA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___________________________________  Date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