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****  SYSTEM INFO LIBRARY  ****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_____________________________________        DISK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_____________________________________            [  ] 360k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[  ] 1.2M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ITY     _____________________________________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[  ] 720k 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   ____________________ ZIP ____________            [  ] 1.44M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SYSTEM INFO LIB v1.2 for Borland C - $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 ] SYSTEM INFO LIB v1.2 for Borland C - $15 Upgrade (Registered User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did you get the SYSTEM INFO LIBRARY from?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  ] America On Lin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  ] Compuser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  ] GEni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  ] Delph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  ] Interne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 ] Local BBS: Name __________________ Number (____)____-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 ] Other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_________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_________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_________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heck or money order (U.S. funds onl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ul Laps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05 Beech St. #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paraiso, IN 463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reached via E-MAIL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ie I.D. is P.LAPS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I.D. is 70713,33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