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noo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tem Information Program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-1995 Via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n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SNOOP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rchive should include a VENDINFO.DIZ 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rocessing of this program.  Please refer to that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please help support the VENDINFO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is defined as all the files listed in the unmodified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istribution is forbidden if any file listed is miss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FO.DIZ file itself, or if any file has been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iles should have the same date, and the time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The latest, complete package suitable for distribu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on-line distribution points listed on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er's manual, SNOOPER.DOC and in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ooper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mn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m'' is the major version number, ``nn'' is the min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xx'' is the appropriate extension.  For example, a hypothetica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7 should be distributed as SNOOP457.ZIP.  The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type of compression used: ZIP, ARJ, ARC, EXE i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, or whatever.  On Compuserve, Snooper is posted as SNOOP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the six-character filen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flexible, comprehensive system information utility wi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ER v3.40 &lt;ASP&gt; - System info utility. Shows CPU/NDP, CPU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BIOS, memory, disks, video, CD-ROM, env, kbd, sound cards,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 model, CMOS info, disk cache, Stacker, FILES &amp; BUFFERS, IRQs,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, mice, port IRQs. Lets you edit CMOS, CONFIG, &amp; AUTOEXEC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nchmark screens, detects 1100 MicroChannel cards, has Auto-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New version has some bug fixes, more detection. Ideal fo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HW inven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will run on almost any machine. 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1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K disk space for all files, 220K for SNOOPER.EXE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nooper, John Via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nooper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reproduce the printed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"bundle" Snooper with another product or service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  This restriction applies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ystems dealers, consultants, VARs, and book an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s. We are usually willing to agree to bundling deal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we ask you to stop distributing Snooper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advertisements, catalogs, and other literature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version you have is over six months old, please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most current version by finding Snooper o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ints listed on the first page of Snoop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ohn Vi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to have your BBS qualify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or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-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Snoop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Snooper, or how we can better package it f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first page of SNOO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ur current mailing addres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