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5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1             Date: 27Sep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PCOPY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adds an UPCOPY icon to Window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DOS installation firs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Using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first. Because of slight variations between Window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ways work. Follow method 2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windows macro recorder (usually i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'File' and specify file UPCOPY.REC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UPCOPY icon being installed. Afterwa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icon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print out these instructions, UPCWIN.DOC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(Alternatively view the instructions as you follow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rite' in a separate window.) This procedure is a bit il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manual version of the recorder file above.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normally specify a full UPCOPY path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UTILS\UPCOPY.EXE', just 'UPCOPY.EXE', or even 'UPCOPY',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you have put UPCOPY in a directory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S PATH variable - a list of places to look for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are assumed. You should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rom Program Manage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window/group where you want the UPCOPY ic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Applications' or 'Main'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ick 'File' on the menu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unlabelled box that appears click o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tem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'New Program Object' box that appears click OK (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is already selected, UPCOPY is not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e 'Program Item Properties' box that app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cription' box which is already open,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COPY', or whatever. This is the label that appear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 on the command line box, and enter command 'UP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'Working Directory' is the default directory. It'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use '*.*', or whatever, as a parameter to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's not important. The 'Run Minimised'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lear as it should be. You can specify a shortcu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ow click the 'Change Icon' item on the right. Ignor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'no icons' error message, telling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icon from those available for 'Program Manager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the 'Change Icon' box that appears, press 'Delete'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ly misleading  ...\PROGMAN.EXE filenam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ype in  'UPCOPY.ICO' instead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new UPCOPY icon (two directories connected by '&l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'). If not try typing the full pathname, or using Brow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w Clic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icon should now appear at bottom left in the box '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Properties'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You should now see the UPCOPY icon in your chos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PCOPY click on this icon and the UPCOP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problems highlight the icon in program manage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, and then click 'Properties...'. At this poin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'Delete' and start again (UPCOPY itself is not dele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arameters at item 6 (Use the /w option).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several fixed UPCOPY actions each with its ow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con. Use a DOS batch file if you want to fix certai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others from Windows. Change the font (!) in the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change the window size. For other changes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full DOS screen to a DOS window, you should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PIF using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a full Windows version of UPCOPY, then I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o develop it. Register mentioning your requirement -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rs will get the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