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5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4.1             Date: 27Sep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REG.DOC -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ot just an order form, and believe it or not par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ually worth reading. Look for the special off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rings the bonus '/s' option. '/s' is very power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. It enables you to update entire hard disks or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go - it's very quick too. Try '/s/i'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you'll see what I mean. Anyway I'm happy to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version with /s enabled if you particularily want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. (Despatch is by e-mail or send me a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 join the UPCOPY club, you get 1 years fu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, which normally includes a newsletter periodically.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 if you DON'T want to be bothered with that.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confidential and will not be released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enefits of registering are: You lose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s, you get the latest version, you can ge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, you can get general help and advice, you'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may well get implemented (if so they can b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y the way - you'll be famous worldwide!) -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entitled to a solution to any problems you ge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utility programs on the registration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scribe registering as joining a club because for me UPCOP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sideline - it's not quite a business and no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y -  registrations are in tens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non-UK registrations are very welcome,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very convenient. A simple method of registering worldw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SWREG on Compuserve (see below). A good alternative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your paper currency in the post. In the unlikely event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st, I will give you your registration so long as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imple record of posting (insurance, or fu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post, isn't necessary). A check/money or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is acceptable as well. However, I'm sorry, but I'm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credit cards. Also I'm not able to cash POSTAL ord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urrency. (If you're interested, foreign check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cost me $5 to cash, and SWREG costs me $2.25 - so cash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st effective, despite me guaranteeing any los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15 UPCOPY price in some other currencies at the tim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    A$21       Canada       C$21       France      FFr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DM22       Ireland    IR�9.4       New Zealand NZ$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      NKr97       Sweden     Skr111       UK            �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includes e-mail despatch worldwide. If you require a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comes with a photocopy of the manual), please add $3 post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 For a cash payment simply round the total to the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o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ith a stirling bank account, then a �10 (or �12) che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made payable to Lewis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Lewis Williams, Cybernetic Software, 29a Hannams Cl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tchett Matravers, Poole, Dorset, BH16 6DN, UK.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03.2675@compuserve.com. Tel/fax +44 1202 6233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Compuserve member, GO SWREG on Compuserv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. The keyword 'UPCOPY' (or user id 100103,267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to find the right entries. There are two titles - '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BY POST' ($15 + $3 p&amp;p, registration id:7776) and 'UPCOPY 4.1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' ($15, registration id:7777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REG gives me a notification by e-mail of your name, address,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telephone number. (I don't receive your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) Please send me a separate e-mail note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quirements, such as both methods of despatch. If you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bout SWREG just send me a note and I'll send you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terested in foreign language versions of UPCOPY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note to Simon Whittaker 100127.1001@compuserve.com, h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oking in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registration purchases a copy clearly personalis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hen it runs. If your purchase is for a third party or grou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notify me so that this labelling is appropriate,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can get full service support, and so that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or company can benefit from using the full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version (Blah, blah, blah! If you think it's tediou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uff, try wri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ncludes departments, sites, companies, clubs, for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s, and so on.  If you need a registration to cover a grou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multiple copies with p&amp;p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         Copies          Price   'P&amp;P' 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 2             $30     $6      $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 3             $45     $9      $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4             $60     $12     $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5             $75     $15     $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            6            $100     $18    $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to do SWREG once - there's a plac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. Incidentally you can take out a solo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- all you have to do is buy additional 'copies'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EM's,Consultancies et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y a version for distribution to your clients/customer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reebie'. This is flexible. It can, for example, carry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te advertising. Send me a note to start the ball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until the 20th December 1995, buy a registration and you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ree. This makes a great Xmas present for a friend or custo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 need is a name, and an approximate address for support.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you can specify the dedication that will appear i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"To John Doe from Jane, Xmas 1995." (max 56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f, by the 15th November 1995, you fill i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.DOC, I will give you a FREE sol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get a FREE registration, by the 1st February 1996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troduce UPCOPY to a shareware repository, or g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a publication. (Please supply information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so I can check if necessary. 'Shareware reposit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BBS, library or disk vendor - it doesn't mean your frie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even if that's what it is &lt;grin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port a bug in UPCOPY I'll give you a free regi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with the fix in. (There aren't any bugs, of cours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n't cost me anything... and the flying pigs I keep see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, I tell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atch for the last two offers is by e-mail, or you can send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return. These offers may be renewed - check you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or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ime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time limit on your evaluation of UPCOPY. (That'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feature, it need not apply to shareware generally). Tak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 need to evaluate it (bearing in mind the benef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- oh no, not another plug!.) But please, no cheat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for the sake of your soul, conscience, or karma,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. UPCOPY took me 1000 man hours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version of UPCOPY is more than 1 year old it is un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-to-date. Check your download source, the latest rele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on Compuserve. You can send me a disk or an e-mail no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send you the latest version at no charge. Conversely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want a registered out-of-date version to mat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, send me a note when you register, and I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for Registered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grade to a new issue series is also service renewal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If you'd like an enhancement, register mentio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- advance supporters will get their upgrade FREE (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ing I decide to do it). Obviously the same applies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and I fix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ry before buy. Make as many copies as you like (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ridged zip please), and pass them on. The price you've pa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shareware version, if any, has all gone to the distributor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no royalty, or anything like that. I only get the fee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'/s'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6.0+, '/s' enables you to synchronize entire PC'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To connect the PC's together, all you need is a 3 wir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7-wire null-modem serial cable, or bidirectional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. The DOS6 Interlnk facility can run in the backgroun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specified in CONFIG.SYS. It then makes the disks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how as additional disks on the other (say, E:,F:,G: or whate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then does the rest, just like updating internal drives.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on Interlnk see LINKUP.ASC enclo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of the DOS6 upgrade manual "Features for Your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UPCOPY, as I do, for backup purposes with a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external drive. It's then possible to do full disk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C's which are not anywhere near to each other, not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, and have no special cards installed!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