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SR program to load a FONT file from 1536 to 5119 bytes for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ritten by Tomohumi Kodam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For AT-compatible. V1.2 95/04/3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TSR program  to load a font file from 1356 to 5119 bytes  for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creen lines is adjusted according to font file size an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of font files (if any) is skipp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install it  in UMB  by invoking it  from AUTOEXEC.BAT  with Load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(LH) command.  In this case,  when you invoke TSRFONT with a font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, the new data will be held in U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  tsrfont [drive:][\path\]FontFileName.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srfont ?</w:t>
        <w:tab/>
        <w:tab/>
        <w:t>Display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SRFONT is resident  and you invoke it  without a font file,  it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:  If  you use  this program  under the DOS session  of OS/2,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IT  from memory  BEFORE EXITING DOS SESSION,  or else  Video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will be lost and the SYSTEM WILL LOCK UP!   Besides  you can't use  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files in some programs which reset the text mode.  Don't ask me wh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why, please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able about font file size and scree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+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le size | Height | Screen | Font files added in TSRFONT.ZIP</w:t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(bytes)  |  (dot) |  lines |</w:t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+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536 -    |    6   |    66  | GREEK.F06</w:t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92 -    |    7   |    57  | GREEK.F07</w:t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048 -    |    8   |    50  | VGA-ROM.F08, READABLE.F08, FE_8X8.F08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304 -    |    9   |    44  | EVGA-ALT.F09</w:t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560 -    |   10   |    40  | READABLE.F10, THIN.F10, 8X10.F10, BOLD.F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816 -    |   11   |    36  | 8X11SNSF.F11, EVGA-ALT.F11</w:t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072 -    |   12   |    33  | 8X12.F12, EVGA-ALT.F12, CAFE.F12, BOLD.F1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328 -    |   13   |    30  | EVGA-ALT.F13, STANDARD.F13, BOLD.F13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584 -    |   14   |    28  | STANDARD.F14, BHEXALL.F14, BIGSERIF.F14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       |        | HRKGREEK.F14, REVERSE.F14, THAI.F14,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       |        | THINCAPS.F14</w:t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840 -    |   15   |    26  | READABLE.F15</w:t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096 -    |   16   |    25  | READABLE.F16, BLOODY.F16, CYRILLI2.F16,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   |</w:t>
        <w:tab/>
        <w:t xml:space="preserve">     |</w:t>
        <w:tab/>
        <w:t xml:space="preserve">      | CYRILLIC.F16, DECO.F16, EUROTYPE.F16,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   |</w:t>
        <w:tab/>
        <w:t xml:space="preserve">     |</w:t>
        <w:tab/>
        <w:t xml:space="preserve">      | FRANCE.F16, GOTHIC2.F16, HEBREW.F16,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   |</w:t>
        <w:tab/>
        <w:t xml:space="preserve">     |</w:t>
        <w:tab/>
        <w:t xml:space="preserve">      | MERP2.F16, TENGWAR.F16, THAI.F16,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   |</w:t>
        <w:tab/>
        <w:t xml:space="preserve">     |</w:t>
        <w:tab/>
        <w:t xml:space="preserve">      |</w:t>
        <w:tab/>
        <w:t>UNDERLIN.F16, YIDDISH.F16, JAPANHN.F16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352 -    |   17   |    23  | CP437.F17</w:t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608 -    |   18   |    22  | CP437.F18</w:t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864 -    |   19   |    21  | CP437.F19, JAPANHN.F19, $932HN16.F19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+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ded font files are extracted from FNTCOL16.ZIP, FE10.ZIP and FE10SM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.  JAPANHN.F16 and JAPANHN.F19 are my font files and $932HN16.F19 w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NTCOL15.ZIP is a very large collection  of font files  made by  Joseph G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aid,  "Simple (dare I say trivial?)  bitmapped screen fonts  such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included in this collection  cannot be copyrighted....   Please se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EGA/VGA text mode fonts contributions to me rather than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ified version  of this collection.   I will add  your fonts 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of this collection and happily acknowledge your help.   Your co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will enable us all to benefit from your contrib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seph  Gi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O. Box 3148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rusa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ra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10.ZIP is a font editor  and  FE10SMPL.ZIP is  a collection of  fo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by Ivan Llanas.  It is a CARDWARE.   He said,  "... I'd like to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has gone my `baby' and  some suggestions or/and complaints  you may ha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be  pleased  to read them.   Besides  if you use FontEdit ][  or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,  you can send me some cash  (you don't have to do it,  but if you do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), to enforce to improve and expand it.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van Llan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usebi G�ell, 100, 4-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nt Boi (0883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RCELON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nk you very much, Mr Joseph Gil and Mr Ivan Llanas 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RFONT is also a  CARDWARE.  If you find it useful,  please send me  a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of your city and so on.  You can distribute this program freely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.  (This program is free  for registered users of  File 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enu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mohumi Koda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zan-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-9-4 Saide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ita Osak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65 Jap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Japanese text has almost the same contents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u�f�`�J�|�h�ŁA�P�R�T�U�o�C�g����T�P�P�X�o�C�g�</w:t>
      </w:r>
      <w:r>
        <w:rPr>
          <w:rtl w:val="true"/>
        </w:rPr>
        <w:t>܂</w:t>
      </w:r>
      <w:r>
        <w:rPr/>
        <w:t>ł̔��p�t�H���g�E�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|�h����s�r�q�ł��B�g����͂c�n�r�̃v�����v�g�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tsrfont �h���C�u:\�p�X\�t�H���g�t�@�C����.�g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Ƒł�Ă��������B���t�H���g�E�t�@�C�������</w:t>
      </w:r>
      <w:r>
        <w:rPr/>
        <w:t>݂̃</w:t>
      </w:r>
      <w:r>
        <w:rPr/>
        <w:t>f�B���N�g���ɂ���Ȃ�΁A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��g�E�t�@�C�����Ɗg���q�����Ō��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tsrfon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Ńw���v��ʂ��\��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���</w:t>
      </w:r>
      <w:r>
        <w:rPr/>
        <w:t>R�}���h���C����w�</w:t>
      </w:r>
      <w:r>
        <w:rPr/>
        <w:t>肵�</w:t>
      </w:r>
      <w:r>
        <w:rPr/>
        <w:t>Ȃ��Ăs�r�q�e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s��N�����Ă�A���̃w���v��ʂ͕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s�r�q�e�n�m�s���</w:t>
      </w:r>
      <w:r>
        <w:rPr/>
        <w:t>풓���</w:t>
      </w:r>
      <w:r>
        <w:rPr/>
        <w:t>Ă����ԂŁA�t�H���g�E�t�@�C����w�</w:t>
      </w:r>
      <w:r>
        <w:rPr/>
        <w:t>肹���</w:t>
      </w:r>
      <w:r>
        <w:rPr/>
        <w:t>ɂs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e�n�m�s��N������ƁA�</w:t>
      </w:r>
      <w:r>
        <w:rPr/>
        <w:t>풓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`�t�s�n�d�w�d�b�D�a�`�s�łk�n�`�c�g�h�f�g�i�k�g�j�R�}���h�ŋN�����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l�a�ɂs�r�q�e�n�m�s��|�h���</w:t>
      </w:r>
      <w:r>
        <w:rPr/>
        <w:t>鎖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���̏�Ԃłc�n�r�̃v�����v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�H���g�E�t�@�C����w�</w:t>
      </w:r>
      <w:r>
        <w:rPr/>
        <w:t>肵�</w:t>
      </w:r>
      <w:r>
        <w:rPr/>
        <w:t>Ăs�r�q�e�n�m�s��N������ƁA�V�����t�H���g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|�^�͂t�l�a�Ɋm�</w:t>
      </w:r>
      <w:r>
        <w:rPr>
          <w:rtl w:val="true"/>
        </w:rPr>
        <w:t>ۂ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H���g�E�t�@�C���̐</w:t>
      </w:r>
      <w:r>
        <w:rPr/>
        <w:t>擪�</w:t>
      </w:r>
      <w:r>
        <w:rPr/>
        <w:t>Ƀw�b�_������</w:t>
      </w:r>
      <w:r>
        <w:rPr/>
        <w:t>ꍇ�́</w:t>
      </w:r>
      <w:r>
        <w:rPr/>
        <w:t>A����͎����I�ɓǂ</w:t>
      </w:r>
      <w:r>
        <w:rPr>
          <w:rtl w:val="true"/>
        </w:rPr>
        <w:t>ݔ</w:t>
      </w:r>
      <w:r>
        <w:rPr/>
        <w:t>�</w:t>
      </w:r>
      <w:r>
        <w:rPr/>
        <w:t>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A�h�a�l�̓�{�</w:t>
      </w:r>
      <w:r>
        <w:rPr/>
        <w:t>ꔼ�</w:t>
      </w:r>
      <w:r>
        <w:rPr/>
        <w:t>p�t�H���g��A����ŉp�</w:t>
      </w:r>
      <w:r>
        <w:rPr/>
        <w:t>ꃂ�</w:t>
      </w:r>
      <w:r>
        <w:rPr/>
        <w:t>|�h�œǂ</w:t>
      </w:r>
      <w:r>
        <w:rPr>
          <w:rtl w:val="true"/>
        </w:rPr>
        <w:t>ݍ��ގ</w:t>
      </w:r>
      <w:r>
        <w:rPr/>
        <w:t>����</w:t>
      </w:r>
      <w:r>
        <w:rPr/>
        <w:t>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ɁA�����̂b�o�S�R�V�D�e�P�X��g�p����΁A��{�</w:t>
      </w:r>
      <w:r>
        <w:rPr/>
        <w:t>ꃂ�</w:t>
      </w:r>
      <w:r>
        <w:rPr/>
        <w:t>[�h�ŉp��̃v���O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ɓ���������i���̃v���O��������{�</w:t>
      </w:r>
      <w:r>
        <w:rPr/>
        <w:t>ꃂ�</w:t>
      </w:r>
      <w:r>
        <w:rPr/>
        <w:t>[�h�œ����΂ł����j�A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̃</w:t>
      </w:r>
      <w:r>
        <w:rPr/>
        <w:t>h�L�������g�𕶎����������ɓǂ</w:t>
      </w:r>
      <w:r>
        <w:rPr>
          <w:rtl w:val="true"/>
        </w:rPr>
        <w:t>ނ</w:t>
      </w:r>
      <w:r>
        <w:rPr/>
        <w:t>�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�������̑���A���x�͓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̔��</w:t>
      </w:r>
      <w:r>
        <w:rPr/>
        <w:t>p�̃J�i�������Ă��</w:t>
      </w:r>
      <w:r>
        <w:rPr>
          <w:rtl w:val="true"/>
        </w:rPr>
        <w:t>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ǂ̗l�ȃt�H���g�E�t�@�C���ŁA�X�N���|�������s�ɂȂ</w:t>
      </w:r>
      <w:r>
        <w:rPr/>
        <w:t>邩�́</w:t>
      </w:r>
      <w:r>
        <w:rPr/>
        <w:t>A��̉p��̃e�L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Q�Ƃ��Ă��������B����������͉p�</w:t>
      </w:r>
      <w:r>
        <w:rPr/>
        <w:t>ꃂ�</w:t>
      </w:r>
      <w:r>
        <w:rPr/>
        <w:t>[�h�ł̂</w:t>
      </w:r>
      <w:r>
        <w:rPr>
          <w:rtl w:val="true"/>
        </w:rPr>
        <w:t>ݍ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�\���󂠂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񂪁</w:t>
      </w:r>
      <w:r>
        <w:rPr/>
        <w:t>A�p�</w:t>
      </w:r>
      <w:r>
        <w:rPr/>
        <w:t>ꃂ�</w:t>
      </w:r>
      <w:r>
        <w:rPr/>
        <w:t>|�h�Ƃ͉�ʂ̕\����@���S���Ⴄ��{�</w:t>
      </w:r>
      <w:r>
        <w:rPr/>
        <w:t>ꃂ�</w:t>
      </w:r>
      <w:r>
        <w:rPr/>
        <w:t>|�h�ł́A�X�N���[��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�h�̕ύX�͍s���</w:t>
      </w:r>
      <w:r>
        <w:rPr>
          <w:rtl w:val="true"/>
        </w:rPr>
        <w:t>܂</w:t>
      </w:r>
      <w:r>
        <w:rPr/>
        <w:t>���</w:t>
      </w:r>
      <w:r>
        <w:rPr/>
        <w:t>B�X�N���[���E���[�h�͂O�R�ŁA��ɂQ�T�s�\���ɂ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 xml:space="preserve">� </w:t>
      </w:r>
      <w:r>
        <w:rPr/>
        <w:t>OS/2 �� DOS �Z�b�V�����ł́A�g���</w:t>
      </w:r>
      <w:r>
        <w:rPr/>
        <w:t>鎖�͎</w:t>
      </w:r>
      <w:r>
        <w:rPr/>
        <w:t>g���</w:t>
      </w:r>
      <w:r>
        <w:rPr>
          <w:rtl w:val="true"/>
        </w:rPr>
        <w:t>܂</w:t>
      </w:r>
      <w:r>
        <w:rPr/>
        <w:t>����</w:t>
      </w:r>
      <w:r>
        <w:rPr/>
        <w:t>A DOS �Z�b�V���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鎞�</w:t>
      </w:r>
      <w:r>
        <w:rPr/>
        <w:t>ɂ́A�K���</w:t>
      </w:r>
      <w:r>
        <w:rPr/>
        <w:t>풓�����</w:t>
      </w:r>
      <w:r>
        <w:rPr/>
        <w:t>ĉ������B�������Ȃ��ƁA�t�H���g�E�f�[�^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ł��</w:t>
      </w:r>
      <w:r>
        <w:rPr/>
        <w:t>邽�</w:t>
      </w:r>
      <w:r>
        <w:rPr>
          <w:rtl w:val="true"/>
        </w:rPr>
        <w:t>߃</w:t>
      </w:r>
      <w:r>
        <w:rPr/>
        <w:t>n���O�A�b�v���Ă��</w:t>
      </w:r>
      <w:r>
        <w:rPr>
          <w:rtl w:val="true"/>
        </w:rPr>
        <w:t>܂��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��̂��</w:t>
      </w:r>
      <w:r>
        <w:rPr/>
        <w:t>A��ʂ�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�����ł� F14 �̃t�H���g��t�@�C����g���</w:t>
      </w:r>
      <w:r>
        <w:rPr>
          <w:rtl w:val="true"/>
        </w:rPr>
        <w:t>܂</w:t>
      </w:r>
      <w:r>
        <w:rPr/>
        <w:t>���</w:t>
      </w:r>
      <w:r>
        <w:rPr/>
        <w:t>B�ǂ����ĂȂ̂����</w:t>
      </w:r>
      <w:r>
        <w:rPr/>
        <w:t>킩��̕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͂</w:t>
      </w:r>
      <w:r>
        <w:rPr/>
        <w:t>ǂ����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A�����̃t�H���g�E�t�@�C���̂</w:t>
      </w:r>
      <w:r>
        <w:rPr>
          <w:rtl w:val="true"/>
        </w:rPr>
        <w:t>ق</w:t>
      </w:r>
      <w:r>
        <w:rPr/>
        <w:t>Ƃ�ǂ́A�W���Z�t�E�W�����ƃA�C�o��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X���̃t�H���g�E�R���N�V�������</w:t>
      </w:r>
      <w:r>
        <w:rPr/>
        <w:t>甲���</w:t>
      </w:r>
      <w:r>
        <w:rPr/>
        <w:t>o���</w:t>
      </w:r>
      <w:r>
        <w:rPr/>
        <w:t>ꂽ��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W���Z�t�E�W�����͎��̂</w:t>
      </w:r>
      <w:r>
        <w:rPr/>
        <w:t>悤�</w:t>
      </w:r>
      <w:r>
        <w:rPr/>
        <w:t>Ɍ��Ă��</w:t>
      </w:r>
      <w:r>
        <w:rPr>
          <w:rtl w:val="true"/>
        </w:rPr>
        <w:t>܂</w:t>
      </w:r>
      <w:r>
        <w:rPr/>
        <w:t>��</w:t>
      </w:r>
      <w:r>
        <w:rPr/>
        <w:t>B�u���̃R���N�V�����Ɋ</w:t>
      </w:r>
      <w:r>
        <w:rPr>
          <w:rtl w:val="true"/>
        </w:rPr>
        <w:t>܂܂</w:t>
      </w:r>
      <w:r>
        <w:rPr/>
        <w:t>��</w:t>
      </w:r>
      <w:r>
        <w:rPr/>
        <w:t>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ȒP���ȁi���</w:t>
      </w:r>
      <w:r>
        <w:rPr/>
        <w:t>ׂ</w:t>
      </w:r>
      <w:r>
        <w:rPr/>
        <w:t>ȂƂ͌����</w:t>
      </w:r>
      <w:r>
        <w:rPr>
          <w:rtl w:val="true"/>
        </w:rPr>
        <w:t>܂</w:t>
      </w:r>
      <w:r>
        <w:rPr/>
        <w:t>����</w:t>
      </w:r>
      <w:r>
        <w:rPr/>
        <w:t>j�r�b�g�}�b�v�E�t�H���g�́A���</w:t>
      </w:r>
      <w:r>
        <w:rPr/>
        <w:t>쌠�̑</w:t>
      </w:r>
      <w:r>
        <w:rPr/>
        <w:t>Ώ</w:t>
      </w:r>
      <w:r>
        <w:rPr>
          <w:rtl w:val="true"/>
        </w:rPr>
        <w:t>ۂ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</w:t>
      </w:r>
      <w:r>
        <w:rPr/>
        <w:t>肦�</w:t>
      </w:r>
      <w:r>
        <w:rPr>
          <w:rtl w:val="true"/>
        </w:rPr>
        <w:t>܂</w:t>
      </w:r>
      <w:r>
        <w:rPr/>
        <w:t>���</w:t>
      </w:r>
      <w:r>
        <w:rPr/>
        <w:t>E�E�E�B���̃R���N�V�������҂�����̂�z�z������A�ǂ�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�d�f�`�^�u�f�`�̃e�L�X�g�E���[�h�̃t�H���g��A���ɑ���</w:t>
      </w:r>
      <w:r>
        <w:rPr/>
        <w:t>悤�</w:t>
      </w:r>
      <w:r>
        <w:rPr/>
        <w:t>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΁A���͂��Ȃ��̋��͂Ɋ��ӂ��A���̃R���N�V�����̎��̔łɁA����</w:t>
      </w:r>
      <w:r>
        <w:rPr/>
        <w:t>ꂽ�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��g��t������</w:t>
      </w:r>
      <w:r>
        <w:rPr>
          <w:rtl w:val="true"/>
        </w:rPr>
        <w:t>܂</w:t>
      </w:r>
      <w:r>
        <w:rPr/>
        <w:t>��</w:t>
      </w:r>
      <w:r>
        <w:rPr/>
        <w:t>B���Ȃ������̋��͂ɂ��āA�</w:t>
      </w:r>
      <w:r>
        <w:rPr/>
        <w:t>킽�������</w:t>
      </w:r>
      <w:r>
        <w:rPr/>
        <w:t>݂�</w:t>
      </w:r>
      <w:r>
        <w:rPr/>
        <w:t>Ȃ��A���v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鎖���</w:t>
      </w:r>
      <w:r>
        <w:rPr/>
        <w:t>ł���̂ł��B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J�[�h�E�F�A�̃t�H���g�E�G�f�B�^�̐���҂ł���A�C�o���E���i�X���i�X�y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ŃC�o���E���[�i�X���j�́A���̂</w:t>
      </w:r>
      <w:r>
        <w:rPr/>
        <w:t>悤�</w:t>
      </w:r>
      <w:r>
        <w:rPr/>
        <w:t>Ɍ���Ă��</w:t>
      </w:r>
      <w:r>
        <w:rPr>
          <w:rtl w:val="true"/>
        </w:rPr>
        <w:t>܂</w:t>
      </w:r>
      <w:r>
        <w:rPr/>
        <w:t>��</w:t>
      </w:r>
      <w:r>
        <w:rPr/>
        <w:t>B�u���͎��́w�Ԃ�V�x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ǂ��</w:t>
      </w:r>
      <w:r>
        <w:rPr>
          <w:rtl w:val="true"/>
        </w:rPr>
        <w:t>܂</w:t>
      </w:r>
      <w:r>
        <w:rPr/>
        <w:t>ŗ�������m�</w:t>
      </w:r>
      <w:r>
        <w:rPr/>
        <w:t>肽�����</w:t>
      </w:r>
      <w:r>
        <w:rPr/>
        <w:t>A�</w:t>
      </w:r>
      <w:r>
        <w:rPr>
          <w:rtl w:val="true"/>
        </w:rPr>
        <w:t>܂</w:t>
      </w:r>
      <w:r>
        <w:rPr/>
        <w:t>����</w:t>
      </w:r>
      <w:r>
        <w:rPr/>
        <w:t>Ȃ��̏�����s�����������̂ł��B�</w:t>
      </w:r>
      <w:r>
        <w:rPr>
          <w:rtl w:val="true"/>
        </w:rPr>
        <w:t>܂</w:t>
      </w:r>
      <w:r>
        <w:rPr/>
        <w:t>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Ȃ��� FontEdit ��g�p���A���</w:t>
      </w:r>
      <w:r>
        <w:rPr/>
        <w:t>ꂪ��</w:t>
      </w:r>
      <w:r>
        <w:rPr/>
        <w:t>ɗ��Ǝv���</w:t>
      </w:r>
      <w:r>
        <w:rPr>
          <w:rtl w:val="true"/>
        </w:rPr>
        <w:t>܂</w:t>
      </w:r>
      <w:r>
        <w:rPr/>
        <w:t>�����</w:t>
      </w:r>
      <w:r>
        <w:rPr/>
        <w:t>A���̃v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̉�</w:t>
      </w:r>
      <w:r>
        <w:rPr/>
        <w:t>P�Ɗg���̂��</w:t>
      </w:r>
      <w:r>
        <w:rPr>
          <w:rtl w:val="true"/>
        </w:rPr>
        <w:t>߂</w:t>
      </w:r>
      <w:r>
        <w:rPr/>
        <w:t>ɁA�����</w:t>
      </w:r>
      <w:r>
        <w:rPr/>
        <w:t>炩�̂���</w:t>
      </w:r>
      <w:r>
        <w:rPr/>
        <w:t>𑗂�</w:t>
      </w:r>
      <w:r>
        <w:rPr/>
        <w:t>ĉ������B�i�������Ȃ���΂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͂���</w:t>
      </w:r>
      <w:r>
        <w:rPr>
          <w:rtl w:val="true"/>
        </w:rPr>
        <w:t>܂</w:t>
      </w:r>
      <w:r>
        <w:rPr/>
        <w:t>��񂪁</w:t>
      </w:r>
      <w:r>
        <w:rPr/>
        <w:t>A���������Ă���������΁A���}�v���</w:t>
      </w:r>
      <w:r>
        <w:rPr>
          <w:rtl w:val="true"/>
        </w:rPr>
        <w:t>܂</w:t>
      </w:r>
      <w:r>
        <w:rPr/>
        <w:t>��</w:t>
      </w:r>
      <w:r>
        <w:rPr/>
        <w:t>j�B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Ɋ��ӂ������</w:t>
      </w:r>
      <w:r>
        <w:rPr>
          <w:rtl w:val="true"/>
        </w:rPr>
        <w:t>܂</w:t>
      </w:r>
      <w:r>
        <w:rPr/>
        <w:t>��</w:t>
      </w:r>
      <w:r>
        <w:rPr/>
        <w:t>B�Ȃ������̏Z���́A�p����Q�Ƃ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̂s�r�q�e�n�m�s��A�J�[�h�E�F�A�ł��B�����̃v���O��������ɗ��Ǝ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܂</w:t>
      </w:r>
      <w:r>
        <w:rPr/>
        <w:t>�����</w:t>
      </w:r>
      <w:r>
        <w:rPr/>
        <w:t>A�ǂ������ɂ��Ȃ��̏Z��ł��</w:t>
      </w:r>
      <w:r>
        <w:rPr/>
        <w:t>钬�̊</w:t>
      </w:r>
      <w:r>
        <w:rPr/>
        <w:t>G�t���Ȃǂ</w:t>
      </w:r>
      <w:r>
        <w:rPr/>
        <w:t>𑗂�</w:t>
      </w:r>
      <w:r>
        <w:rPr/>
        <w:t>ĉ������B�</w:t>
      </w:r>
      <w:r>
        <w:rPr>
          <w:rtl w:val="true"/>
        </w:rPr>
        <w:t>܂</w:t>
      </w:r>
      <w:r>
        <w:rPr/>
        <w:t>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v���O�����Ȃǂ́A�ύX�����</w:t>
      </w:r>
      <w:r>
        <w:rPr/>
        <w:t>邱�</w:t>
      </w:r>
      <w:r>
        <w:rPr/>
        <w:t>ƂȂ��ɁA���R�ɑ��ɔz�z���ĉ�����Č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B�i���̃v���O�����̓t�@�C���E�Z���N�^�[�ƃ��j���[�E�v���O������o�^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ɂ͖����ł��B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U�T�@���{���c�s���</w:t>
      </w:r>
      <w:r>
        <w:rPr/>
        <w:t>䎛�</w:t>
      </w:r>
      <w:r>
        <w:rPr/>
        <w:t>Q�|�X�|�S�@�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ʁ@�m�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