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ilMan Chan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6 Fixed bug where MailMan was locking on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 where the recipient had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bug re outbound From:field th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an email address in &lt;&gt;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from adding extra lines to text after t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on out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upport for Microsoft's mail wher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multipart message support for large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, perhaps including base64 encoded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Man does not decode Mime binaries bu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to employ third party decoders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5 Fixed bug where MailMan could not find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ome mail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upport for Apparently-To: recipi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registration through BMT Mi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4 Fixed bug causing MailMan to hang on outbou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Man now works much more elegently in harmon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mail systems. On inbound, especially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many recipients listed, MailMan only processe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ined for the loc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a switch to turn the LOCAL flag on or off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ting in the way of some Fido tos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 Incremental beta test only -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 Now handles multiple recipients on outbound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ose mailers that must have something in th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eld, but you want to use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dy for a long address, if there is a To: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line of the body, anything in the origina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 will be replaced by it in the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s Cc: and Bcc: in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a bug where MailMan was hanging on sen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ue under certain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a Bug fix: was not recognizing Pine-format inb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l Name &lt;mailname@your.doma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Added support for cc: and bcc: fields to creat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ipient list. If mail is not delivered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list, it is not deleted, but lef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mailer if you don't have TossBadMsgs or BounceBad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a last-looked feature. You can set the Us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in your MailMan.Cfg file, and MailMan will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it imports mail. If any mail has been le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box, it will be ignored on future inbox sca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reset the clock by running MailMan -r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around this, or don't install the line Use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d some significant optimizing on mail checks and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Man's throughput, especially on incom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d substa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the 5-user limit. You really have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all your users to make this work. It still n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to register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  <w:tab/>
        <w:t>First Production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date parsing capabilities to al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tions of ascii dates some mailers and gat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-pq option to peek at SENDMAIL's outbound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b Corrected parsing of LaMail's inbox.ndx. Added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-pi, -po for (peek at inbound, peek at outb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now get a list of unscanned email that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 Added direct, hardcoded support for Ultimail and La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man will now manage LaMail's INBOX.NDX,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ies that it delivers, and leaving those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ltimail users, MailMan will derive the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Ultimail's UML files. The RFC822 file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cessarily contain a valid To: address if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been gated. See the documentation on Mail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ation of your favourite MU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the utility MAKEIDX.EXE, which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d file from your User.BBS and/or UserFile.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up is now very fast. See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this utility. MailMan will detect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mpiled files automatically and use them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more functionality to the FU.EXE (find-user)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now uses the indexed compiled file and has a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which will display information from your 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run without command line switches (or with just -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ilMan now does not lookup users. It simply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mail in your in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8a Added ability to deal with SENDMAIL configured for La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e. doesn't have .UML/.NOT files. MailMan will now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RFC822 compliant message in your inbox. For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timail, MailMan will still handle the .UML/.NOT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n't have TossBadMsgs set and don't have BounceBad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, MailMan will leave unknown mail in the server in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UseBBSAlias=No in your MailMan.Cfg file, Mai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use the alias field from your User.BBS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ups. Also, if you run makefu with the switch: -noal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u will not create aliases in the UserFil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s User.BBS file. However, you can still hav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UserFile created manually with an alia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how you want to configure MailMan, make sure you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th to your User.BBS file BEFORE the pat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File in MailMan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8</w:t>
        <w:tab/>
        <w:t>Added ability to hide main header info in ^A lines -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have it displayed by using KeepAHeaders in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ability to deal with non-essential header info -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keep it in ^A lines using </w:t>
        <w:tab/>
        <w:t>HideB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ep it in message text</w:t>
        <w:tab/>
        <w:tab/>
        <w:t>KeepB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andon it</w:t>
        <w:tab/>
        <w:tab/>
        <w:tab/>
        <w:tab/>
        <w:tab/>
        <w:t>SkipB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d there was a final crlf after message signa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going messages. Some editors add it, some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6</w:t>
        <w:tab/>
        <w:t>Added checking on startup to ensure all configured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, and paths exist. It was possible to generate a 3175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onfiguring a nonexistant directory for logging, and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to hang the system trying to enqueue messag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ali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</w:t>
        <w:tab/>
        <w:t>Added ability to search Maximus 2's USER.BBS file for us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iminates the need for a UserFile on Max systems,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till suggested for email users that are not i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man will search files in the order specified in th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, so you can specify Max2UserBBS first, then UserFilePat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FilePath first, then Max2Use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</w:t>
        <w:tab/>
        <w:t>General bug fixes and some code optimiz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