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p displays currently running OS/2 processes and a hos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 There are a myriad of options and if you like,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options permanently into your own customized copy of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yap [processname] [options] wher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hread - show thr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=&lt;10 or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lor - use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kill - kill processes (ask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ery - don't ask before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cessname] will display any process which contains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 of data that YAP displays is called a field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elds you want displayed. You can sort the display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you may specify particular values and display onl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     Parent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      Pro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   Pro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  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     Priority of highest priority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field&gt; - turns on display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field&gt; - suppresses display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=&lt;field&gt; - to sort on a particu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eld&gt;&lt;operator&gt;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Y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=&lt;exe file 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rent settings to custom version of yap.  Note you can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exe back to itself. You must make up your own new name.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 a file that is open for execution (YAP.EXE) 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p ppid=10 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processes with parent pid equal to 10 (ppid=10)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s2 as part of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p sort=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processes and sort them in order of CPU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t=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p +kill pri}300 -query save=KI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processes (+kill) running at priority 300 or above (pri}3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before killing (-query). Save these option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KILL.EXE (save=KILL.EXE). Now KILL.EXE is its own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 kills processes running at priority 30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M*.EXE +thread +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ocesses that fit the name PM*.EXE, show thei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+thread) and use color in the display (+colo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