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for OS/2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 program. The registered version is CASS certifi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by sending a message via CompuServe mail to ID 73023,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ur support line, or writing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APT Mailing Assistant for OS/2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in the information below and print this file on your printer.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the completed form and mail to the address shown below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4.95 (plus $3.00 shipping &amp; handling per order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heck, money order, or credit card (Visa or MasterCard).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card, 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Mailing Assistant for OS/2 Registration Form (R000411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gister me for the APT Mailing Assistant for OS/2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 (H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OS/2 you're using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(U.S. funds)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24.95     = Total Price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1.50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U.S. 1 pkg is $3, $1 each addl)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1 pkg is $5, $2 each add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    ____ Visa 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6-873-058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