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3 system using an existing OS/2 V2 or V3 system.  The BOO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 When installed on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VDM option to add support for full screen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  The ability to switch between different 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 by the supplied Protect Shell program, BOS2SH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[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 (so far) are always fou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OG file; e.g. TRACE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 or V3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l   - USIB25P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VGA o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Video support for TYPE=PM and WPS; the INI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PM_DISPLAYDRIVERS was not being set up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EDIT to list of optional files to copy if ro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and if it exis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initial support for ATI drivers; all ATIxxx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statments and their drivers will be copi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rget syste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support for Stacker; users can use the FILE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add appropriate statements.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