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Jokes for window         Released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Blonde Jok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Blonde Jokes for Windows 3.1 . Hard a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change or a joke or two to change your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Blonde Jokes for Windows 3.1 . Har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 a change or a joke or tw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ood. Blonde Jokes are jus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A TSR type windows program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joke just when you need i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r five minutes, you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SWREG ID # 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