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Ofer Zelig, 19 Hate'en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anit 44813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972-3-936-0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Windows 3.1,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Sound-Blaster (R)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Dials at "Tone" mode. Also includes a 6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No cables or mode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rt software will dial for you faser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ne" mode. Just hang up your telephone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or Modem are required - only 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 ! Also includes - 6 mem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st-call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Only 8$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COPYING AND DISTRIBUTION OF Phone Dia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the software be altered or modif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except by the author.  All files with program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Individual users may copy and distribut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s desired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 anyone the right to distribute the program with a written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