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&amp;O UTILITI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Phone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.Phon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REGISTERING:  (  ) Phone Dialer ( 8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) Oth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lease send me your CD-ROM catalog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See CATALOG.TXT for other M&amp;O product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$4.00 for shipping and handling outside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ust be in U.S. funds or Israel N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shipping with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closed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or money order payable to M&amp;O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yment and registration form to M&amp;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O Box 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Oranit 44813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   ___ Money Order   ___ VISA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#_____ - _____ - _____ - _____   expires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:  Call  972-3-960-7317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72-3-960-710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shareware copy of this M&amp;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Shareware Vendor   CD-ROM   User Group   Friend   School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BBS, Vendor, CD, etc.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