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e Super Stuff Utilitie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Stuff Utilities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ed(c)1992-1994 by Super Tool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ool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Sup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Stuff Utilities, Super Tools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Super Tools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Stuff Utilities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Stuff Utilities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listed in the PACKING.TX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TXT text file, or the PACKING.TX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Super Tools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- including all rel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TX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Stuff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CANNOT be sold as par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ther inclusive package.</w:t>
        <w:tab/>
        <w:t>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cannot be "rented"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Super Tools, P.O. Box 866125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