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Super Stuff Utilities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 U P E R   S T U F F   U T I L I T I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 B S</w:t>
        <w:tab/>
        <w:t xml:space="preserve">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Stuff Utilities package, version 3.21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Super Stuff Utilities, Sup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  Disk Vendors and Distributors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 Stuff Utilities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TXT text file.  If any fil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TXT text file, or the PACKING.TXT file itself,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Super Tools to obtain a complete packag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uper Stuff Utilities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TX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Super Stuff Utlitie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     Page 1 of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 Super Stuff Utilities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Super Tools prohibits the distribution of outdated ver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uper Stuff Utilities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Super Tools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Super Tools, P. O. Box 866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o, Texas, 75086-61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Super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     Page 2 of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