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scape 2.3 - Windows 3.1 Screen Saver with Relatively Realistic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Seascap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 Advanced Computer Tekt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4 State Street,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    Compuserve:  Alan Walworth at 71204,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merica Online:   71204.2226@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Internet:     71204.22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NAME:    SEAS23.ZIP or SEASC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  Screen Saver with Relatively Realistic Fis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Seascape is a Windows 3.1 screen saver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ly realistic fish which consume tin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ls.  Designed to appeal to Window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watching fish but consider those in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rs too cartoon-like, it convenient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-in Windows screen saver facility. 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fessionals (ASP).  Instru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_READ.ME; full documentation is in SEAS_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       seascape screen saver screensaver fish aquarium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   All copies distributed must includ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cape files without alteration.  (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see SEAS_DOC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ors should make clear that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.  Distribution of Seascape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onceals the fact that Seascape i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ttempts to discourage users from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eascape is compressed into a singl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such as PKZIP or LHA, the distribu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have a name which makes it readi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Seascape and if possible makes clea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ferred names for zipped Seascape 2.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S23.ZIP and SEASCP.ZIP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information is want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d the above conditions are satisfied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hareware on diskettes or CD-ROMs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, user groups, and softwar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to distribute unregistered copies of 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3 and to make unregistered Seascape 2.3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.  Notification to Adva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ktonics is welcome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ther commercial distribution of Seasc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tted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Computer Tektonics.  (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to this restriction include rack v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not requiring registration, bund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, and all other fo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vered by the previous paragrap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