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ebruar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name indicates this is a screensa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eaturing logos of the twelve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Eastern Conference. The logos change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moments and bounce around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chool that you want and when the other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 run into that selected school logo they "blow 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r school will dominate whether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rts arena or not. To run it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and threed.vbx and sssec.ini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is screensaver is easy,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sec.zip file and put the file sssec.sc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les mentioned above in the Window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"Main" program group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icon, then double click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. In the middle of the subsequent wind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r area select the arrow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ox. If the file sssec.scr is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e SEC Screensaver will appear in th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list. Select it and set the delay to whatev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To select a school to "dominate"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, then select whatever school you want to b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nes up. After that click OK. The default i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domina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it please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Alspa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5 Jonestow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 Salem, NC 27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hort on money, I still would really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il or email if you like it or hav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21,407 on Compuserve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e@rbdc.rbdc.com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upload the sssec.zip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or favorit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little unsure of some of the school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 if you have any input about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correc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nty of thanks belongs to Karl Peter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serve all legal rights and provide no warranty.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