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ke Command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Take Command 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ion 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Christine Alves, Mike Bessy, Micha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t, Ellen Stone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David Moskowitz and the sysop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's CONSUL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.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Command elegant, reliable, and frien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Microsoft Visual C++, Microsoft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Intersolv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5, JP Software Inc., All Rights Reserved.  "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" "4OS2," and "JP Software" are trademarks and "4DO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registered trademark of JP Software Inc.  Other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pany names are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-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ake Command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ade During Installation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Take Command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d Configuring Take Command Items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Startup Options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Take Command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START, TCEXIT, and Startup Commands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Take Command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Windows Command Line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and Windows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-Mode Applications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, 4DOS, and 4DOS for Windows NT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4DOS Batch Files and Aliases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Take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veloped Take Command/32 to bring the power and conveni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opular 4DOS and 4OS2 programs to Windows NT and Windows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Whether you are a computer novice or an experienced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/32 will help you get the most out of you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probably already familiar with graphical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Windows NT or Windows 95, and with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may not be used to seeing them combined in one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indows applications offer limited command-line capabilit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and most command-line utilities aren't design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environment lik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signed Take Command to give you the best of both wor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probably find it most useful when you need to perform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anaging your hard disk, scripting a series of step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or batch file, or starting applications under Windows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raphical utilities that perform some of these tasks, but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t more convenient or productive to perform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Take Command also looks and feels like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programs you use, unlike a character-mo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offers a host of features that couldn't exist 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haracter-mode command-line utility.  For example you can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simple dialogs from a batch file, pass keystrokes to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use a Windows-based dialog to find files or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your disks, or configure Take Command with dialog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diting an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the traditional command prompt,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4OS2, or 4DOS for Windows NT, you won't have to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habits or unlearn anything to use Take Comman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how to use commands to display a directory, copy a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application program, you already know how to use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And if you are a 4DOS or 4DOS for Windows NT us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know how to use most of the advanced features that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to Take Command.  You can even use many of your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with Take Command (see page 20 or the online hel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about making batch files work properly in 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Take Command installed, you can learn its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t your own pace.  Relax, enjoy Take Command's pow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through the manuals occasionally.  Press the F1 key whe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help.  Take Command will soon become an essential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, and 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Take Command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eatures or commands that we should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version, or any other way we could improve our produc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know.  Many of the features in Take Command were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ur users.  We can't promise to include every suggestion, bu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do appreciate and pay attention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Take Command.  It introduces the produc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elp you install it correctly on your computer.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elp you understand some of the terms and concep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know to get the most from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 also offers a version of Take Command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, and may produce versions for other platform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  Except where we specifically say otherwise,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the terms "Take Command" and "Take Command/32" ar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changeably to refer to the 32-bit version of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icrosoft Windows NT and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4DOS/NT user, or you use the Windows N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 "MS-DOS Prompt" icon to do command-line work,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read Chapter 3 before using Take Command.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you a feel for some of the differences betwe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-mode command processor and a Windows-bas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/32 includes complete online help for all of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commands.  The online help provide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and features of Take Command in an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which you can access quickly.  See page 14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about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part of our documentation is the separat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Take Command.  It contain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nline help, in printed form.  The Reference Manua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sold separately from Take Command, so you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it in your package.  If that's the case, use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started, and use the online help for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to insta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 your system.  Once you have successfully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, you can move back and forth between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nline help an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ozens of places in this manual where you can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Manual or online help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If you see a reference here to a comman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file TCMD32.INI, or any Take Command fea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be sure that detailed information on that topi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Take Command/32 cover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beyond what's included in the manua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DOC contains general notes, highlights of the la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, and brief installation instructions for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from a downloaded copy, and UPDATxx.DOC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information for users with older versions on wha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in the latest release ("xx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inced that one of those sections holds 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need for a specific task, feel free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the manual that is more to your liki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lmost every feature of Take Command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ry 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is available via public electronic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, private electronic mail, telephone, fa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.  For complete details, including a listing of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conferences, see the Support topic in the online hel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or the online help for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for our Sales 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ake Command you must run the INSTALL progra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ake Command distribution disk.  INSTALL will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diskette to your hard disk, create a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n to run Take Command, and make any other changes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ake Command to run proper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copy you will not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program.  Instead, use the appropr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for example, PKUNZIP) to extract the files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into a new directory.  Then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ge 6 to complete your installation.  If you are upd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previous version, check the README.DOC file for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installation process, put the Take Command/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 in drive A.  (You can use drive B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, in which case you should substitute "b" for "a"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below.)  Use the Program Manager's Fil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to install Take Command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Use Express Installation for a quick and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with default settings, or use Custom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ner control over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it from the installation program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, then pressing "Y" in response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files are contained in a special libra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istribution diskette.  You cannot simply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diskette onto your system. 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to extract and decompress the Take Command files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perform a manual installation (see below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replace a damaged Take Command file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so have our DOS command processor, 4DOS,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Take Command in the same directory as 4DOS.  Som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(for example README.DOC) are the same in both produc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iles should be kept separate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 Dur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Windows installation programs make changes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difficult to find or modify.  While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gram makes few such changes, we know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 more comfortable knowing exactly what is done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 Windows configuration when you insta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installation program takes the following ste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(1) is always performed once you select a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Express Installation selects steps (2) through (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  Custom Installation asks you to confirm ste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through (4)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Copy all Take Command files to a hard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Brand your copy of Take Command with you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Copy the CTL3D32.DLL file to the \WINNT\SYSTEM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unless a newer version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Create a Program Manager group for Take Comm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items to that group for Take Command itsel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onlin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little difference between manual and autom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for Take Command.  The Custom Installatio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query you before any files are copied or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leted or modified, so there is no real advant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these steps manually.  However if you pref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, you can extract the Take Comma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stom Installation option, then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use manual installation if you have a downloade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ake Command (for downloaded copies, see the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ny installation or update instructions specific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sion you 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ake Command/32 manually, first extract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directory on your hard disk.  We recommend that you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rectory for Take Command/32.  It can be on any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and you can use any valid directory nam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extracted, use the Esc key to exi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install CTL3D32.DLL.  CTL3D32 is a Microsoft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gives a 3-dimensional appearance to some elem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display for programs (like Take Command) that us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ile Manager or a Windows DOS session to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3D32.DL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heck the date and time on the copy of CTL3D32.D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me with Take Command.  Then check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INNT\SYSTEM32 directory for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f the version that came with Take Command is n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version in \WINNT\SYSTEM32, or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exist at all in \WINNT\SYSTEM32, then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er version from the Take Command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\WINNT\SYSTEM32 directory.  If the ver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INNT\SYSTEM32 directory is newer, leave it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elete the CTL3D32.DLL file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This ensures that you do not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of CTL3D32 on your system.  CTL3D32 only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 if there is a single cop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INNT\SYSTEM32 directory;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you will receive an error when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under Windows NT use the following steps to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/32 item in the Program Manager's Main group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 different group or create a new group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"Main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Program Manager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N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Program i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"Take Command," or any other title you desi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full path and name for TCMD32.EX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field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CMD32\TCMD32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directory in which you want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o start (if any)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lick on "OK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Windows 95, use these steps to create a new shortcu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/32 on the desk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lick with mouse button 2 in any open area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On the popup menu click New, then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l in the drive and path for TCMD32.EXE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tems you wish to set (no specific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tem or shortcut is created Take Command/3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when you double-click the corresponding ic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.  You can place any necessary commands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(e.g. @ininame to name a specific INI file)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command line (see page 11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ads its configuration information from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TCMD32.INI, normally stored in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You can modify the first section of thi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begins with [TakeCommand], to configure Take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et your preferences; see page 1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trouble using Take Command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ake Command from one system to move i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ake Command, just insert the distribution disket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INSTALL program as described on page 5, and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nstall Take Command option.  Uninstall will off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options which "undo" the corresponding step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cedure.  Complete Uninstall will take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steps automatically, and remov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ly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nstall option will attempt to reverse the changes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installation.  However if you have remov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group, item, or folder names, or otherwise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configuration, then the program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all of the steps automatically or successfully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se you will need to perform some of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install Take Command manually, first delete CTL3D32.D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WINNT\SYSTEM32 or \WINDOWS\SYSTEM32 director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ertain it is not in use by other applications (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3D32 is used fairly widely, in most cases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it).  If you were using Take Command as you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there will be a copy of TC32DLL.DLL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; you can delete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rogram Manager (in Windows NT) or the Explorer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) to remove any Take Command groups and / o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check the Take Command directory for any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there that you want to save.  Use File Manag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orer, or a DOS session to delete the remaining fil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directory, and remov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Take Command to mak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and as useful as possible in your computing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ake Command works the way you want it to after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kip this chapter.  You may, however, want to ski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to see what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to set up Take Command item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groups, using the Take Command startup command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batch files, and the basics of configuring Tak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s on all of these topics, including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 on the configuration options and TCMD32.IN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Reference Manual 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Configuring Take Comman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ypically start Take Command/32 from an item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 Manager groups on your Windows NT desktop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cut or folder on your Windows 95 desktop.  Usual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item is sufficient, but if you prefer you can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items to start Take Command with different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or options, or to run different batch files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You can use these items to run commonly-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batch files directly from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item or icon represents a different Take Command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Properties screen for the item to set any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such as a command to be executed,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switches, or the name and path for TCMD32.INI.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ommand line switches and options fo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includ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eneral information on creating and configuring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, see your Windows NT or or Windows 95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onfigure a Take Command item, place the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ame for TCMD32.EXE in the Command Line field, and pu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options that you want passed to Take Command (e.g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a startup batch file) after the TCMD32.EX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TCMD32\TCMD32.EXE C:\GO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need to use the Change Icon button,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32.EXE already contains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ake Command starts it automatically runs the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START batch file (see page 13).  You can use this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liases and environment variables and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place the name of a batch file, intern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, or alia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any item (as shown in the example above). 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command, or alias will be executed after TCSTART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rst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Windows NT or Windows 95 program has a command lin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to pass information to the program when it sta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is entered in the Command Line field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a Program Manager group, and consists of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to execute, followed by any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startup command line does not need to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nformation.  When invoked with an empty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ll configure itself from the TCMD32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2), run TCSTART (see page 13), and then displa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wait for you to type a command.  However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information to the startup command line that will a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Take Command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cognizes three optional field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If you use more than one of these fields, their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mportant.  The syntax for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@d:\path\inifile] [//iniline]... [[/C]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criptions below, d: means a drive letter and \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CMD32.INI file.  You do not need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using a TCMD32.INI file, or if the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32.INI and is stored either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32.EXE, or in the Windows NT or Windows 95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most useful if you want to start a T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indow with a specific and uniqu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Take Command to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appearing between the // and the next space or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TCMD32.INI directive.  The directive should b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format as a line in the [TakeCommand]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32.INI, but it may not contain spaces, tab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.  This option overrides an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in your TCMD32.INI file.  It is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to send Take Command one or two simple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modifying or creating a new TCMD32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/C] command:  This option tells Take Comman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hen it starts.  The command will be ru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START has been executed and before any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.  It can be any valid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, batch file, or alias; you may includ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by using the command separato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 must be placed before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Take Command will treat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s part of the command and not a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Tak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the command and then exit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program or the Windows desktop without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age 13 for details on using the command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 start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configuration is controlled through a fi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information called TCMD32.INI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during installation, and is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s TCMD32.EXE.  (You can move TCMD32.INI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or Windows 95 directory if you wish;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nd it in either 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ads TCMD32.INI each time it star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s itsel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TCMD32.INI options can be set directly fro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using the configuration dialogs,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from the Configure Take Command 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  There are several pages of options, sele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 box on the left side of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the configuration dialogs, be sure to cli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button to save your changes in TCMD32.INI.  The OK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ave the configuration changes for the current ses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ill not record them in TCMD32.INI for use in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.  The help text available from the Help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s which specific TCMD32.INI directive is set by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32.INI is divided into sections like other Windows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Each section begins with a section name in squ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cket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you can set in TCMD32.INI are all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akeCommand] section, which is normally the first o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s the section modified b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s.  Take Command maintains all other sec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32.INI itself; you should not modify them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ed to do so by our suppor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Reference Manual or the TCMD32.INI topic in the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or complete details on the format and mea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used in the [TakeCommand] section of TCMD32.I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Directives and Key Mapping Directives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(see below).  Most other directives are acce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corresponding items in the configuration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manual editing, or you want to enter a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not be set from the configuration dialogs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CMD32.INI with Windows Notepad or any similar ASCII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Be sure to edit only the [TakeCommand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ll not automatically re-read TCMD32.INI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dit it manually.  For manual changes to take effec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exit Take Command and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START, TCEXIT, and Star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executes two batch files automatically:  TC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un whenever Take Command starts, and TCEXIT is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ake Command exits.  TCSTART and TCEXIT can be .B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MD, or .BTM files.  TCSTART gives you a convenient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liases and environment variables, and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ake Command is started with the [/C] command option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1), TCSTART is 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online help or your Reference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CSTART and TC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specific startup batch file or other comman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Take Command item is started, include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command name (with a path, if the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directory) as the last item in the Command Li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 or command will be executed after any TC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ut before the first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is capability to run a specific batch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 a particular item (as opposed to TCSTART,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every time Take Command starts).  When you set up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command to run in this way you ar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option (see 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run C:\STARTUP.BAT when the item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TCMD\TCMD32.EXE STARTUP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the Parameters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D:\TCMD\TCMD32.EXE /C TEST.B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online help for all Take Command comma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is provided with your copy of Take Command.  Hel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 with the HELP command, the F1 key, or the Help menu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the help system, Take Command open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run the standard Windows NT or Windows 95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The help program displays the help text and l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keep the help window on the screen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ndow, switching between the two as nee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y be useful when you are writing a batch file,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complex command, or experimenting with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the Take Command help system to work proper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file, TCMD32.HLP,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3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installation program sets up a separate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ake Command help so that you can load the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.  To create a similar item manually, use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WINHELP C:\TCMD32\TCMD32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nge the drive and path to reflect the location of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so supports the /? switch to display hel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.  Using /? will display help for the comman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s help system.  For example, to obtain help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ommand you could us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elp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works like any other Windows NT or Windows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or utility, and most of the time you won't ne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pecial adjustments for it.  However, as you learn to use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you may want to understand in more detail how it inter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indows, Windows applications, and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chapter gives you an overview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; most are covered in more detail in the Reference Manu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.  This chapter also discusses using 4DOS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and aliases unde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Window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is a new environment that lets you perform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under Windows.  You can use it to execute comma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pplications, and perform other work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ast you may have accomplished some of these task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or 4DOS for Windows NT, JP Software's replac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-mode command processors for DOS and Windows NT.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have used an "MS-DOS Prompt" session to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mmand processor (CMD.EXE under Windows N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under Windows 3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ither case --- and especially if you are an experie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of 4DOS or 4DOS for Windows NT --- you'll find plen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 features in Take Command.  You'll also find a l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new or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ake Command includes most of the command-line,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d other capabilities provided by 4DOS for Windows 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oes well beyond those provided by CMD.EXE, th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places some limitations on how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limitations mostly affect the use of external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character-mode and DOS programs.  This topi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ed in detail beginning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ome other minor differences between using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using a 4DOS/NT (or CMD.EXE) session unde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, some keystrokes are interpreted different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orm more closely to Windows conventions).  There ar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nsiderations when running 4DOS or 4DOS for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or aliases in Take Command/32.  All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are covered in more detail beginning on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so offers a wide range of new Windows-re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which are not available in 4DOS/NT or CMD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built-in scrollback buffer that lets you look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output from pa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tandard Windows menu bar for access to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ly used Take Comm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tatus bar showing memory load, date,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customizable tool bar that gives you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indows dialogs (accessible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and Utilities menus),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, aliases, file descrip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irect access to Program Manager groups and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Ap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High-speed, dialog-based file and text search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nd Files / Text" on the Utilities menu).  The F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gives you the same capabilities at the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ommands like ACTIVATE, MSGBOX, QUERYBOX, an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llow you to use Windows features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pplications from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/32 supports several Windows NT and Windows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which enhance the way it works with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.  The information below covers most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very briefly; for complete details, see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or the topics under the Take Command and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ing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can use the Windows clipboard to copy text o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, or to transfer text from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ake Command will use Windows' File Association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Extensions, to associate data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ake Command can communicate with Program Manag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at groups and applications to lis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can use the Windows Drag and Drop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file names from other applications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ake Command can send messages to othe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using Dynamic Date Exchange (DDE)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use DDE to send commands to Take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offers several methods for starting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, some of which go beyond what you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programs from the character-mod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sequence for applications is also sligh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from some other platforms.  For complete detai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tarting Windows Applications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-Mod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a DOS or character-mode program unde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 or Windows 95 it runs in a "console session."  A cons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displays a special type of window without a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ar or other Windows NT features.  It typically uses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NT or CMD.EXE to perform command line task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/32 starts Windows "graphical" applic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own windows, just as if you had started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from the desktop.  It also creates a consol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DOS and Windows NT character mod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ole session connected to Take Command/32 i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ake Command starts (this may cause a momentary flic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screen during the startup process).  A separat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reated for this session.  You can view this window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with the Alt-V key or the View Console 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s menu.  You can use Alt-V to return to the Take Command/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but only when the application in the consol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completed, and the input "focus" has returned to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/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a DOS or character-mode application from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/32 it is automatically run in this console session (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separate session for the application, use th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).  The console window is automatically brough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when the application starts, and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when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a DOS or character-mode program which does not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(for example, a DOS word processor or editor)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ble to work in the console session, and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to Take Command when you exit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if you run a DOS or character-mode applicat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nd the application exits quickly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any input (for example, a utility like PKUNZIP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have to use Alt-V to return to the console window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, 4DOS, and 4DOS for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a 4DOS or 4DOS for Windows NT user, m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in Take Command will seem very familiar. 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lying command processing in Take Command/32 i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4DOS for Windows NT, you'll find the featur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are readily accessible.  All the commands and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ve used in 4DOS/NT work the same way and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in Take Command; the only exceptions are thos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make sense outside a character-mod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4DOS and 4DOS/NT features are included in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--- you'll find support for command line edi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directory histories, aliases, .BTM fil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ly all the other features you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've never used 4DOS, you'll notice plen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 items in Take Command.  Like 4DOS, Take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the default Windows NT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MD.EXE) and the default Windows 95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AND.COM), either which you may have used from the "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" icon, or at the DOS prompt when you aren't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lso a few differences between running unde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CMD.EXE) and running under Take Command. 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iscusses minor differences in the way keystro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terpreted by 4DOS/NT and Take Command.  It also expl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things to look for when using 4DOS or 4DOS/NT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iases (and CMD.EXE batch files) unde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support the scrollback buffer, some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/32 keystrokes are different from what you may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.  In particular, Take Command uses Ctrl-Up Arrow and Ctr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(rather than Up Arrow and Down Arrow) to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command history at the prompt, Ctrl-PgUp (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PgUp) to open the history window, and F6 (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Up) to open the directory history window. 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and PgUp and PgDn are then used to access the scroll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to reverse this arrangement and use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gUp keys to access the command history (as they ar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DOS/NT), and the Ctrl- keys to access the scroll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use the configuration dialogs (accessib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) to set the Swap Scrolling Keys optio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ScrollKeys (in the TCMD32.INI Configuration Directiv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ine help)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mmand-line editing defaults have also been chang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orm more closely to Windows conventions.  In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editing mode is insert, not overtyp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nsert-mode cursor is a line, not a block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se defaults via the configuration dialogs o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in TCMD32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details on all of the features listed above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ine help or your Reference Manual (Take Comm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Users in the online help provides links to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each of these top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Your Batch Files and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4DOS or 4DOS/NT user, you may want to use your 4DOS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aliases with Take Command.  Or, you may want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developed for CMD.EXE under Take Command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you can run these batch files under Take Command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you need to understand how the batch files and ali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nd 4DOS/NT aliases are separate and independ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does not automatically "inherit" aliases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loaded copy of 4DOS/NT, and it cannot pass ali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o a copy of 4DOS/NT started from the Take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load aliases from your Take Command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(see page 13).  These can be the same alias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n 4DOS/NT, or a set that is just fo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many of your 4DOS/NT aliases will work well und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you'll probably want to create a separate set of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liases.  This will allow you to accou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in running DOS and character-mode applic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create new aliases that take advantage of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which are unavailable in 4DOS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write aliases or batch files that are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Take Command and 4DOS/NT, but that behave different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nvironment, use the %_DOS variable to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inction.  For example, this batch file fragment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command to accept a string if it is run under 4DOS/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uses the QUERYBOX dialog box if it is run und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os" == "WIN3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rybox "Enter your name:  " %%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"Enter your name:  " %%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nd batch files which simply manipulate files or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nternal commands should work with little or n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ake Command.  However, as a general rule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any batch file developed for 4DOS/NT or CMD.EX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it will do exactly what you want under Tak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particular attention to batch files which run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 of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aliases or batch files to perform a sequenc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es internal commands and DOS or character-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, the sequence may not work the way you exp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ake Command.  For example, suppose you have an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hanges the screen color, starts a DOS applica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esets the color again.  Because the DOS applic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tarted in the console window (see page 18) th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ill not affect it --- a contingency you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n't have to consider when you wrote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find that you want to take advantage of so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eatures of Take Command to improve your batch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START command offers additional flex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tarting applications.  MSGBOX and QUERYBOX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dialog-box input prompts, and KEYSTACK and ACT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elp control you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get used to these enhancements and minor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find that you can use Take Command to manag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using the same techniques and features you already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r experience with 4DOS, 4DOS/NT, or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Customer Service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for Windows NT                 DDE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ke Command, 16, 19        DOS applications,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differences,       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, 20                 Drag and Drop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, 20                         File association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ing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                       Help system, 3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-mode, 16, 18              /? option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16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con, for Take Command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20                     INI file., see TCMD32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s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ing, 21                   Installation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s to your system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startup, 13                manual,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versing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,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eystrokes, in 4DOS and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.EXE                               Command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ke Command, 16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nus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story keystrokes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S-DOS Prompt, see CMD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editing, in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ke Command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ptions, see Start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3        Program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startup, 12,           and Installation,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                         and uninstall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roups and appli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8, 12                      17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s, 12, 17                     Take Command items, 7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session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uick help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3D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, 3            Windows, and Take Command, 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ndows, Take Command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back buffer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for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DOS application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ake Command, 7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10, 12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10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iniline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,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nifile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s, 16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-related featu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EXIT, 11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D32.INI, 8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START, 11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rtup command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bar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Take Command, 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