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releases to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ing VBRUN300.D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obtain a copy of this only once.  On CompuServ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WINSHARE" the file there exists as VBRUN3.ZIP, if you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BRUN*.* it should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print the order form from the provided WINTABS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help file even though you dont have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. To do this double-click on this .HL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ager, then use the print option from with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inimize your download time this "BBS" package does no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up program.  However, you only need to copy th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unpacking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registered version does have a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nstallation NOTES in 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.HLP file for gener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.H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ree more window operations Center, Enlarge and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minor bugs including handling the cas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application running (ie. Program Manager) and WinTabs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ncel button on ex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running application extend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close, tile right, left, top, bott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DI ope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w certain operation specific to MDI windows like Program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-Manag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utomatically re-reading INI file when accessed via the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need to exit/reload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store Original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ile button to apply to most rec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ccasional failures when some windows fail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2 modes for window iconiz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