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Tessler's Nifty Tools (tm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essler's  Nifty Tools" is a collection of over 33 ultra low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 and  Windows programs for both the casual and power  user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s to increase his/her PC productivity and enjoyment. 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nique  programs are so incredibly useful  that  you'll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how you live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 programs  have  been reviewed  in  InfoWorld,  PC  Comp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, and PC Technique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rogram is available separately ($19 or $29), as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ction,  or  TNT may be purchased in "mini" packages  -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 addresses the needs of a specific type of user. Each  "m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 offers  significant savings over purchasing  each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. The complete collection offers even mor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ne "mini" package:        $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wo "mini" packages:      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ree "mini"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complete collection):    $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an additional $5 for shipping. Outside of the U.S., add $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. (California residents must include state ta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program has on-line documentation. "Mini" package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ction  purchases include a printed manual. TNT is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 3.5"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 checks, money orders, Visa, MasterCard, and  purchase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ET  15)  are  accepted. Returned checks will  be  charged  a 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ing  fee.  Corporate  and institutional  site  licen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substanti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 support is provided through CompuServe, U.S.  Mai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 return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S. Tessler, 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6-1995 by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0 Canyon Woods Place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Ramon, Ca. 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1044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THE EXPERTS ARE RAVING ABOUT TNT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Nifty Tools is the utility package that's differ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rest. Instead of supplying yet another version of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miliar  programs,  TNT gives you unique utilities  that 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ain,  fine-tune, and control your system in ways you can'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ything else. If you want to control your serial port's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modify Windows INI files through a batch file, edit  a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 file, or check on various Netware operations, TNT is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you need. This is one of the most useful and original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tilities on the mar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Edward Mendelson Contribu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hange your .INI settings before Windows starts: ...Comb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utdown  program (WrapUp) with two other TNT  utilities  (CfgC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Grp2Ini) can give you even greater control over  your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.  Gary Tessler ...has cracked the .GRP code and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accessible to ordinary mortals. He has invented a  Group-to-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rp2Ini)  utility,  which  converts .GRP files  into  text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.INI files. A separate utility converts them back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easy feat, because the .GRP format contains binary data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orly documented at b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foworld 1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NT's  new edition of some much needed tools provides  a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 to maintain alternate Windows configurations...  I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DIR2BAT, which writes batch files to carry out command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ifica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an Livingston Infoworld 8/30/93 and 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ow,  run any command right before Windows exits -An  enterp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 creates WrapUp for us read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foworld 1/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f  you need to configure Windows on the fly, I think you'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these  programs  give  you  a  degree  of  control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been very difficult to achie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C Computing 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del - the command that Microsoft forg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C Computing "DOS Application of the Month"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"MINI" PACKAGE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Windows User, Multiple Configuration &amp; Control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Manager, Autoexec and Config.sy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onscrn* -Check  if specific characters appear on your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User &amp; Programmer's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2bat 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Run    -Determine if Windows 3.n Enhanced mod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r &amp; Easier Computing &amp; Multimedia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*  indicates  that  this program was  reviewed  by  a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azine. Ask us for a re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COLLECTION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STAT   ($19)  determines if your local printer is being 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K4DUP  ($19) generates a list of files that exist in  both 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.COM  form.  This usually occurs  when 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graded  from a COM format to an EXE format and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  version is accidentally left on the system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 EXE program is put onto the system. DOS will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voke  the  COM program before the EXE  program 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delete the older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GCNTRL($29)  (Config-Controller) is an intelligent  text 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controller.  Just what does this mean? Well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story is required to explain this new type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ty... I created CFGCNTRL to solve common off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Windows comp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fore CFGCNTRL, the typical office had MS-DOS laptop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ning Windows software and LanManager LAN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d to have specific LAN device drivers and video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ed and activated when the laptop was plugg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 desktop docking station with a LAN card and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 monitor,  and a different set  of  device 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ed  and activated when the laptop was ou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  running  remote  LAN  access  software  with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al LCD display which required custom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PC "techies" were managing this mess by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ies  of  Window's  configuration  files  -WIN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.INI   files  and  LanManager  PROTOCOL.INI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nt on each PC -one set for the docking st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one  set for remote access mode.  This  didn'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ll,  for every time the user added/deleted or  mov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 on his/her desktop, these changes were never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the  other  set of  configuration  files.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 that modified these configuration files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ally  be  added 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.  Maintenance became a total  nightmare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ing  two  separate LanManager PROTOCOL.INI  file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 the home, my users wanted a way to configur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 a  'minimal' mode so that their kids would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  to  certain programs on their PC, and  the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 'normal' mode with full program/group  acc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  of  these needs was born CFGCNTRL...  CFGCNTRL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way  with  multiple configuration file sets.   You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 your single set of standard Window's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and LanManager files to deal with.   CFGCNTR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'  batch  file capabilities allow you to  control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pects  of your configuration files including adding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ing  complete  groups of programs to  or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PARM   ($19)  analyzes  the file specification and  returns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'  ERRORLEVEL  whether the specification  is 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ter, file or sub-directory, whether it exists or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if  it is a local reference or  a  network  (rem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. Great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SPEED  ($19) determines the actual baud rate that a COM (seri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rt  is set to. With today's high speed modems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just   their   phone  line  and   data   rate   (sp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matically, it is often very difficult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 line is operating at the proper rate. Use  COM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check your COM port's data rate after establish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P  ($19) allows you to turn on screen to printer echo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 had pressed Ctrl-P or Ctrl-PrtScr. Read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for more information on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WA    ($19)  will copy files with the source  file's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ied   into  the  destination  file  too.   Great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rving  your read-only file's attribute when 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TDUMP   ($19) copies the contents of a text mode video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disk file.  Great for preserving screen  mess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review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TREE-CHK4ROOT  ($19)  uses  CHK4ROOT  to  determine  if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ation   refers  to  the  root   directory. 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TREE.EXE  can  easily delete every file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 Now use CHK4ROOT to protec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2BAT   ($19) performs a series of commands on a series of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 write  a  listing of files  that  match  you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ation to the file DIR2.BAT.  Each file fou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prefixed and suffixed by user provided string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tch  file will then be able to perform actio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.   For  example,  if your  C:\  disk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.doc  printer.doc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2BAT c:\*.doc "attrib -r ! /s" "del !"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reate a DIR2.BAT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CPU     ($19)  is a DesqView utility program that is meant to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 right  before running a program that  requires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age  of  the  CPU's computing power.  It  pops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qView  window and sets 'Share CPU when in  Fore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Yes or No depending on the parameter entered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programs that insist on running in a non-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vironment  such  as  voice  sampling  and  digi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PROMPT  ($19) is a DesqView utility program that facilitate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alling  of your current DOS window's switch numb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rieving  and  embedding its switch number in  it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.  For example, upon opening and using sever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with command line programs, the user often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 difficult to remember which window he/she  wa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 task in.  Since each window has the sam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 gives him/her no visual clue to the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current  window. Will change each DOS  window'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into the typical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C:\&gt;   for DesqView switch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C:\&gt;   for DesqView switch windo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C:\&gt;   for DesqView switch window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RUN     ($19)  is a DesqView utility program that  determin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is running.  Useful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NDTAB  ($19) copies a source file to a destination fil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mbedded  tabs converted into spaces in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Document  tab alignment is preserved.   Grea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ers  that  don't  expand  tabs  correctly  or 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essors that don't expand tabs into the proper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on-scre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FIFO   ($19)  enables the FIFO of a 16550A high speed UAR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 the  serial COM port specified by you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y non-FIFO aware programs to use and benefit from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P     ($19)  grows your DOS prompt each time you shell to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 adds  a  user  specified  growth  character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vironment's  'PROMPT' string each time another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COM is invoked, and removes the growt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the copy of COMMAND.COM is terminated.  Each 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represents a suspended program in RAM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 visual warning that you should not turn-off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fore returning to the suspended program and  gra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ting  it.  This  program  is meant  to  be 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tuations  where  you  invoke  COMMAND.COM  from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,  DesqView,  a word-processor or  from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readsheet.  In this typical scenario, GROWP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sual reminder that you have suspended -not termin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itical  program.   This program will  also  help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RTDRV write-ahead cache data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P2INI-INI2GRP  ($29) (Group file to INI file converter and  b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verts encoded (non-text/non-ASCII) Windows 3.0 and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  (group) files into a plain text (ASCII)  INI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your review and editing. It is considered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essor to the CFGCNTRL program. After GRP2INI 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textual INI formatted output file, you can  edi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 your word processor or use CFGCNTRL to act  on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 the companion post-processor INI2GRP (INI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  file converter) must be used to reconvert the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 back into the encoded GRP file format that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quires.  GRP2INI-INI2GRP puts a powerful  dimen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 configuration  control into your hands  with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the use of CFG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'group' in Windows is a collection of icons (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 Windows groups are: Main, Accessories,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up.  Example  items in a typical 'Main'  group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-Manager, Control-Panel, Clipboard, and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 reads the encoded GRP file and constructs an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ted  text  file that has a section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sociated  with each item in the group.  Each  se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ries  are explained in plain English.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 aspect of the complete group's window includ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, location, and name. You can control every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 group's items including each item's  name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, program location, working directory, short-cut-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-minimized  state, icon picture (bitmap),  icon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con  colors, and location of the item's icon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's window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red  of  waiting for Windows to start up?  GRP2IN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.  As you add and delete more and more item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group, your GRP files grows in size. Window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oor job of recovering wasted space in your group's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In  fact, Windows does no wasted  space 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  will  automatically remove all wasted  sp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 GRP files. Just run your GRP file through  GRP2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2GRP and notice the file size and speed 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 wasted   space  recovery  is   similar   to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ragment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 you  ever wanted to force Windows to  load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s in your Startup group in a certain order?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-INI2GRP you couldn't. Now you can! Windows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ems  in  the order that they appear in  the  GRP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ever, when adding a new item into your group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finds puts the item into the first hole it 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generate the INI output file and move th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to sui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've  ever wanted to 'move' an applicatio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 drive to another disk drive (perhaps  beca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rd disk was filling up and you wanted to rearr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), or even to another sub-directory, you were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 uninstall  the  application  (losing  all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's  settings) and reinstall it in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  location  all  because  of  Windows'  encoded 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ted  files.  With GRP2INI and INI2GRP, 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te  and  edit  the  text  INI  file  re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's  paths, locations, and working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ONSCRN  ($29) will examine the video screen for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  to  three case sensitive trigger  (search)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ngs.   Once found, a message box may pop  up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 keystrokes may be stuffed into the keyboard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ing rebooting the PC.  IFONSCRN may be run as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RAM-resident)  or  as  a  non-TSR  program.  Great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cting  how  a program terminated if it does  not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' ERRORLEVEL. Great for detecting modem, gateway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uter, and print server failures and then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bo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WAIT    ($19)  will beep the screen or the IFBUZZ  devic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ce or will wait until you press any key. It can r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WAIT mode where the device beeps cyclically until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 pressed, or in a BEEP mode where it beeps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nd terminates without a key needing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KHEAD  ($19)  parks  an IBM PC 286, 386, 486, Pentium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PC's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DEL      ($19) permanently deletes a file so that it can't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  ($19) plays a wave or voc formatted sound file on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ster or compatible audio.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SCRFF  ($19)  automatically  appends a form-feed  (paper  e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  to   your  printer  whenever  you   pres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Screen key.  Very useful to keep your printer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 its top-of-form position.  For laser  printers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ves you from taking the printer off-line, and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LIST     ($19) prints a range of lines from a text (ASCII)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WDIR     ($19) generates a list of non read-only files. 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e  which files would be deleted when issuing a DEL 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   It  is  recommended  to  make  most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 programs (programs ending with com, ex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t)  read-only  to  minimize  the  risk  of  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asure.   RWDIR  will help you identify the 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need to be mad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BEEP   ($19) is a memory resident program that will set the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 specified  value or disable it leaving you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lent  PC.   The PC's default beep tone  duration 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which is too long and annoying for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T4DAY  ($19) (pronounced "Thought-for-day") is a uniqu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will display varying personalized messages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C's computer screen.  You, the user can creat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s  (THOTs) to be displayed by the  program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rphy's Law-like though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4DAY  ($19)  plays a different sound file from a  directo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every  time you run the program.  Useful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EXEC.BAT file to play a new sound every time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 your  PC. Uses PLAYER. May also be used  to  ru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with a different filename as its argument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DEL      ($19)  (Verify DELetion) asks you if you wan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(s) matching your filename.  It can delete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too.   For  each file that  VDEL  find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e  it to or not to ask you if you want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      ($19)  installs itself as a memory-resident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 set the DOS version(s) to user specified  valu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is  useful  when running programs  that 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  DOS  version for no useful reason.   (Man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lemental  programs require specific versions  f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gitimate reason).  VERS works better than SETVER 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  can  set both the TRUE and FAKE  (SETVER)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S provides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RUN    ($19) is a DOS utility program that determines i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n Enhanced mode is running.  Useful within batch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APUP    Windows  users have long enjoyed the fact that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 Windows, you could have Windows automatic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 programs simply by putting the program's  ico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StartUp'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uldn't  it be great to have a similar 'ShutDown'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right  before Windows exited, it  would  ru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WrapUp' type programs automatically for you? Imag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for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oul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ackup your PC's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g out of your PC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Synchronize your laptop PC's hard dis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PC's hard disk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ccess your favorite online stock-quot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e your latest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nd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un your communications program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dial your significant other, so you coul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elephone and tell him/her that you'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Or any DOS program or batch file tha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r anything else for tha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Up   requires   Windows  3.0-3.11   or   Windows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DIR      ($19)  determines the size of sub-directories nic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