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NOTE:  If you are running anything other then 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have 16 megs of avaliable RAM, t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of much hel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BENEFIT: Any AT compatiable/clone tha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-8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. 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re of comparable quality. The main dif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opy and distribute this software, o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changes are made either to doc's 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tates that RMX is supplied as i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xcept those given by law. 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perlly installed, RMX will act as go betw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your computer.  This is important because WIN95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resources that a lot of computers ju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h up, so they choke.  RMX takes care of that by giving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ants or finding what it wants if it's not 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ong story short, what that means to you is 30-4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efficency from your computer running WIN95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ystem crashes and hang ups. Many will find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won't run under WIN95, suddenly run fi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, place install.exe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and just type INSTALL and the program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After this step, you want to use it on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registration key to enable full operation. 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s it sounds, its only $10!  When you get your key,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Windows System Directory and hang on tight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take off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OBTAINING YOU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t's easy, just send a legitimate US $10 dollar bi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and we'll get your key out to you right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wait, give us your email address, and we will e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  Sorry, but no credit cards or personel checks....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fi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ST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___________________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YOUR KEY EMAILED?  ___YES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__5.25 HD __3.5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O:  DAT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 BOX 867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ENIX, AZ 8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pounds will be acce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