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ClipP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1.0 - release date 06/05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5, 1996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clipboard printin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PRINT, CLIP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18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94-8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PPRIN.EXE</w:t>
        <w:tab/>
        <w:t>-</w:t>
        <w:tab/>
        <w:t xml:space="preserve">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BCKBD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SPYDLL.DLL</w:t>
        <w:tab/>
        <w:t>-</w:t>
        <w:tab/>
        <w:t xml:space="preserve">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DESCRIPTION AND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ClipPri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32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35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.32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