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HAREWARE EDITION       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t any time by pressing the PrtSc key (Shift+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t+PrtSc.  The INSTALLATION section on page 4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SuperClip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does not need to be running in order to mak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  Once you have pressed the PrtSc key, you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to display the clipboard.  You can then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r crop a rectangular area with the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at application's window or minimize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an icon.  You can turn popup mode off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up"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will also display text captured to the clipboar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to an ASCII file or to a monochrome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, GIF, or PCX format.  Two character sets are available,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I.  Text can be captured to the clip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key while a DOS character-mode application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pup mode, SuperClip will pop up when you press the Prt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nother application places a bitmap on the clipbo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atible with SuperClip.  The compatible formats are D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SuperCli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ode.  In this case, SuperClip will pop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sc to activate Task Switcher.  If the SuperCli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graphics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pen BMP.  By default, SuperClip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henever text or graphics is captured to the cl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perClip pops up, you can return to th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interrupted by clicking on that application'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minimizing SuperClip back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entire client area of the SuperCli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IP.EXE can be launched from the "Run" item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"File" menu, or it can be launched by double-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con, having first installed it into a program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SuperClip icon into a group window, fir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n your hard disk where you want the SuperCl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 (the DOS manual explains how to do this).  Next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CLIP.EXE and SCLIP.HLP into that directory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ndows and open the program group window into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stall the SuperClip icon.  Next, pull dow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 Program Manager and click on New.  Select "Program I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SuperClip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SCLIP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CLIP\SCLIP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for Microsoft Windows, Shareware Edition, Version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, 1995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SuperClip does not cause an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notice or logo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the Professional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, a screen-capture utility for DOS, along with AttriBy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that enables GRAFFIX to capture text screens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lors to GIF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CLIP-PE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LIP-PE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LIP-PE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-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