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sk contains the fou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lin Accounting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WGL  Medlin Windows General Led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WAP  Medlin Windows Accounts Pay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WPR  Nedlin Windows Payroll Wr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rograms,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not run the programs directly from a CD-ROM a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need to be written to disk when ex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