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3a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-- installs CCLINK Group to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REG     -- order form detailing bulk purchases, corporat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register online in the SWREG forum, ID 55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WREG (ID 5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e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user ID: Gary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hen email or postal mail you the double-secret-probation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ecksum. CCLINK and CCLINKjr will operate for 30 minu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gistered, and they will then warn you that they are exitin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per person! I've got to pay the bills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 It's that easy! You can choose to create just a grou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will not delete any pre-existing CCLINK groups, so re-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harmless duplicate icons if the CCLINK group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mproved Display on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CCLINK movement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ow limited operation in Windows 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mproved compatibility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Display option for "super-Mini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ow monitoring of non-existent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-Dial display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SETUP.EXE creates a Windows group and copies files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"Display..." option allows customization of CCLI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"Fonts..." option allows customization of CC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MiniMode option displays a kinder, gentler, smaller C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AutoLoad option allows CCLINK to automatically laun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Save Settings logic, so CCLINK does not save garbag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ended compatiblity with DOS applications -- Coming So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, but I hope so. mayb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Transfer -- proprietary file transfer, mayb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l File Transfer between BBSs, etc. -- wow, maybe in late 1996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14/NCSI support -- delayed to 1996. Well, at least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real AT window for talking to the modem -- Delayed to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abling "Transparent" background mode displays text on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. This is actually "supposed" to happen, sinc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dicate to CCLINK that a Transparent window needs re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, it looks messy, and I want to fix it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another port or a modem appears to hang when CCLINK loa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, try turning off the "Options|Advanced..." option "Verif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up." One possible scenario is a modem on COM4 and CCLINK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2, which usually has the same interrupt as COM4. Thi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a problem, but some older modems may be sensitiv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ccess triggering the modem'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ting the "Options|Advanced..." option "Check for 16550 FIFO buff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ill not allow the serial port to be checked for 1655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"Verify COM port on startup" is also selected. Pretty clu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but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imited compatibility with Microcom's Carbon Copy for Windows 2.5/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d Receive LEDs will not work if CCW is using it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The Windows communication driver or a compatible dri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isconnection may occur with some serial TCPIP applications. I am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olution, but please let me know if you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CCLINK uses the Windows programming interface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ome COM port signals, CCLINK must go directly to the hardwar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others. This is due to limitations within Windows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(working on those!). As a result, CCLINK may correc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ome of its LEDs while running with a few application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-party Windows communication drivers. Exampl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VCOMM.386 driver explained above, the Microcom PPM.DRV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or, any NCSI/NASI applications, and some remote-acces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ove to hear about any others that seem to give CCLINK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 can try and addres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