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REMU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intending to distribute BRIDGE ASSISTAN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kind of remuneration should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sure that they meet the conditions sti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hareware distribution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included by this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- with a per-file download prem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ngle condition is that the auth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recognised by the (ASP) as adh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guidelines for 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may begin offering Bridge Assistan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They are, however, requir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ROSENTH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 SE6 2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16,3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 ASSISTANT 3.0 requires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 ASSISTANT 3.0 is a brigde progra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 ASSISTANT 3.0 is a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bridge players. I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your game by study an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from the table. The program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tore hands and also deal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types enabling you to stud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ridge where you are weak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1 and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ZIP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22.ZIP      Zip Fil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DGE.ZIP        Zip File (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G22A.ZIP        Zip File (6 chars, version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G.EXE           Self-Extractor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G22A.EXE        Self_Extractor (version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