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FESSIONAL VIDEO POKER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3-94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901 West Honone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ax: (602) 516-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BS: (602) 492-9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CIS: 72074,26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AOL: BITWISE 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use of this Windows video poker game indic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ance of the terms and conditions outlined in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ndows videopoker game ("the Software") is a 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liant program licensed by Bitwise Software Interna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. ("BSI") from the Author, Jay J. Falc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Software is NOT FREEWARE or 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entitled to distribute the ENTIRE UNMODIFIED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ion package to anyone you wish, free of charge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 any other programs that utilizes the Softwar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taining a Registered User License for the Software from B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no more than 30 days, you may use, test, &amp;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closed version of the Software.  Thereafter,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using the Software, you must register the Software with B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lse you must cease all use of the Software. You will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copyright laws if you fail to register with BSI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Software for more than 30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d use of this program without registration is a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17 United States Code, sections 101 through 810. This car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e financial penalties including but not limited to f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$50,000 per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pay the registration fee for the Software to BSI, BS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t you a non-exclusive license to use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if the owner of the license is a person or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the Licensee"). For each registration fee paid, the Licen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rmitted to use ONE copy of the Software on ONE compu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the Licensee may distribut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, free of charge, provided the ENTIR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ents of the Shareware Version of the Softwar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NO CIRCUMSTANCES, may a Registered User distribu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wise make available the PVPOKER.LIC file 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makes no claims as to the suitability of the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c purpose. EXCEPT FOR THE LIMITED WARRANTY STAT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DISCLAIMS ANY AND ALL OTHER WARRANTIES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OR ORAL, INCLUDING ANY WARRANTIES OF MERCHANT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TNESS FOR ANY SPECIFIC PURPOSE. The Limited Warranty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 gives you specific legal rights, but you may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s which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no event shall BSI be liable for any damages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ising out of the use of the Softwar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ation any direct, indirect or consequential da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amages for business interruption, loss of profits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formation, or any pecuniary loss even if BS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fied of the possibility of such damages. The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exclusion of liability fo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may not be allowed in some states, and in thes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particular prohibited limitation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you have problems with the Software, BSI's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ability and your exclusive remedy shall be, at BS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retion, either (a) to repair or replac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(b) to terminate the License and send you a ref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gistration or license fee minus a restocking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that all materials are returned undamage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erials are damaged your refund will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ment costs of the 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ndows video poker game is protected by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ws of the United States, and by the copyright law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countries pursuant to international trea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-94, All Rights Reserved, Bit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Inc., Phoenix, AZ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portion of the Software, documentation or examp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ied, stored, or transmitted except as provided fo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brand and product names are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program's trademarked name is held by Bit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International, Inc. under the approval of J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 Falconer of Phoenix Arizona (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