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72"/>
          <w:szCs w:val="72"/>
        </w:rPr>
      </w:pPr>
      <w:r>
        <w:rPr>
          <w:rFonts w:eastAsia="Times New Roman" w:cs="Times New Roman" w:ascii="Times New Roman" w:hAnsi="Times New Roman"/>
          <w:sz w:val="72"/>
          <w:szCs w:val="72"/>
        </w:rPr>
        <w:t>Print Preview Componen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1.04</w:t>
        <w:tab/>
        <w:t>October 22, 1995</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ds *easy* Print Preview capability to any Delphi Appl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int Preview support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Zoom from 10% to 5000%</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Zoom tool allows zoom in/out on a specific location</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and tool allows easy panning across the page</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One Page or Two Page display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ortrait or Landscape page orientation</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rinting Status display with CANCEL and cooperative multi-tasking</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ool Tips &amp; Hints for iconic button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tatus bar displays page, zoom level, and hint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ustomizable Grid verifies margins &amp; layout</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age Navigation buttons go to first, previous, next, last page, or by number.</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grammer Benefit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One set of routines for Printing &amp; Previewing</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upports all TCanvas routines (except for PenPos &amp; Pixel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Built-in routines eliminate round-off errors for pagination</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utomatically clips non printable area on Preview</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Returns the true physical page size (not just printable area)</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Returns all printer info (page size, printable area, pixels/inch, etc)</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onversion routines for inches to printer unit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ll Preview Screen scaling performed automatically</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rogrammer can implement Exception Handling to catch Print Preview Error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imple &amp; Advanced print pagination is supported</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ustomizable Preview Form</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Show/hide button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Change the title</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Select min, max, and step for Zooming</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Set initial setting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lly functional - not crippled in any way</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unregistered version of this component has an "About" box on the Preview screen that indicates the component has not been registe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w:t>
      </w:r>
    </w:p>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Copy the files PREVCOMP.DCU, PREVCOMP.DCR, *.DFM, and *.RES to your DELPHI\LIB directory.</w:t>
      </w:r>
    </w:p>
    <w:p>
      <w:pPr>
        <w:pStyle w:val="Normal"/>
        <w:tabs>
          <w:tab w:val="clear" w:pos="720"/>
          <w:tab w:val="left" w:pos="54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From the "Options" Menu, select "Install Components".  Press the "Add" button, and then the "Browse" button.  Go to the LIB directory, and select UNIT file types (*.dcu).  Then select PREVCOMP.DCU and press "OK".  Then press "OK" for the Install Components dialog box.</w:t>
      </w:r>
    </w:p>
    <w:p>
      <w:pPr>
        <w:pStyle w:val="Normal"/>
        <w:tabs>
          <w:tab w:val="clear" w:pos="720"/>
          <w:tab w:val="left" w:pos="54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When Delphi is done compiling there will be a new component in your "Samples" palette called PrintPrevie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esting the Print Preview Compon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A sample project is already provided.  Open the project called TESTPREV.DPR and run it.  Note:  you </w:t>
      </w:r>
      <w:r>
        <w:rPr>
          <w:rFonts w:eastAsia="Times New Roman" w:cs="Times New Roman" w:ascii="Times New Roman" w:hAnsi="Times New Roman"/>
          <w:b/>
          <w:bCs/>
          <w:sz w:val="24"/>
          <w:szCs w:val="24"/>
        </w:rPr>
        <w:t>must</w:t>
      </w:r>
      <w:r>
        <w:rPr>
          <w:rFonts w:eastAsia="Times New Roman" w:cs="Times New Roman" w:ascii="Times New Roman" w:hAnsi="Times New Roman"/>
          <w:sz w:val="24"/>
          <w:szCs w:val="24"/>
        </w:rPr>
        <w:t xml:space="preserve"> install the Print Preview component before opening and running the test proje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program starts, you are given four page tab control (Text, Table, Graphics, and MultiPage).  Select each page and press the Print Preview button to view the demo.  You may change some of the options for each of the examp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Once inside the Print Preview screen, you can zoom in or out (with the buttons or by clicking with the mouse).  The Hand tool can be used to move the page around (only if it is larger than the screen).  You can select a one page or two page view.  In the MultiPage example, you can advance to the next page, or move back.</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dvanc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use the Print Preview component in your own projects, simply drop the component on your form.  Then register the three events (Begin Print, End Print, and Print Page) with your own routines.  Refer to the Test project sample code, or to the PRNTPREV.INT file for technical details on interfacing with the component.  The sample project code shows 90% of what can be done with the compon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Important Note</w:t>
      </w:r>
      <w:r>
        <w:rPr>
          <w:rFonts w:eastAsia="Times New Roman" w:cs="Times New Roman" w:ascii="Times New Roman" w:hAnsi="Times New Roman"/>
          <w:sz w:val="24"/>
          <w:szCs w:val="24"/>
        </w:rPr>
        <w:t>:  Any file that uses the Print Preview component MUST add “PREVTYPE” to the USES cla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hareware Regist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is component is shareware, and is distributed to be used for a limited trial period of 30 days.  You are free to copy and distribute this software in unmodified form.  After the 30 day period the software should be registered or removed from the user's system.  If the component is to be included in a commercial or government application, it </w:t>
      </w:r>
      <w:r>
        <w:rPr>
          <w:rFonts w:eastAsia="Times New Roman" w:cs="Times New Roman" w:ascii="Times New Roman" w:hAnsi="Times New Roman"/>
          <w:b/>
          <w:bCs/>
          <w:sz w:val="24"/>
          <w:szCs w:val="24"/>
        </w:rPr>
        <w:t>must</w:t>
      </w:r>
      <w:r>
        <w:rPr>
          <w:rFonts w:eastAsia="Times New Roman" w:cs="Times New Roman" w:ascii="Times New Roman" w:hAnsi="Times New Roman"/>
          <w:sz w:val="24"/>
          <w:szCs w:val="24"/>
        </w:rPr>
        <w:t xml:space="preserve"> be registered (i.e., paid f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gistered version of the component offers additional benefits:  1) the ability to hide the "About" box on the Preview screen, or replacing it with your own custom button &amp; procedure; 2) technical support via email or phone (you pay the long distance though); and 3) the complete source code for the compon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ricing and Ordering Inform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istering Print Preview is U.S. $20.  This provides you with the source code to Print Preview, and technical support for using Print Preview.  Note that support is only provided for unmodified version of the source code.  If you have email I can just email you the registered component (and source c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d a check or money order 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int Preview Component Softw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are of:  Ben Ziegl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10 E. Fairfax St #62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alls Church, VA  2204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ke checks payable to "Ben Ziegler."  When you register I will send you my phone number for technical support.  Note that I can only take calls after wor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u w:val="single"/>
        </w:rPr>
        <w:t>Compuserve Registration</w:t>
      </w:r>
      <w:r>
        <w:rPr>
          <w:rFonts w:eastAsia="Times New Roman" w:cs="Times New Roman" w:ascii="Times New Roman" w:hAnsi="Times New Roman"/>
          <w:sz w:val="24"/>
          <w:szCs w:val="24"/>
        </w:rPr>
        <w:t xml:space="preserve"> - GO SWREG account #7957 ($20).  If you need a disk mailed outside of the United States, an additional $5 will be charged.  However, if you want it mailed through Compuserve, simply choose “United States” so as not to be charged the additional $5.  Also note, that even though SWREG may display an older version of Print Preview, I will send you the most up-to-date vers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Where to Obtain the latest Version of Print Previe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upload the lateset version to Compuserve (GO DELPHI, Library “VCL”) and to the Delphi Super Page on the World Wide Web (URL = http://sunsite.icm.edu.pl/~robert/delphi/).  When you register the software you will always receive the latest vers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Questions, Comments, and Sugges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d love to hear any questions, comments, or suggestions you may have (and yes, even bug reports).  I can also be reached on </w:t>
      </w:r>
      <w:r>
        <w:rPr>
          <w:rFonts w:eastAsia="Times New Roman" w:cs="Times New Roman" w:ascii="Times New Roman" w:hAnsi="Times New Roman"/>
          <w:b/>
          <w:bCs/>
          <w:sz w:val="24"/>
          <w:szCs w:val="24"/>
        </w:rPr>
        <w:t>email at benz23@aol.com</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anks for trying my Print Preview component!</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en</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vision History</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54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Version 1.00</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Sept 23, 1995</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ersion 1.01</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Sept 25, 199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Bug Fix:  Added *.DFM and *.RES files so could install the component</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Version 1.02</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October 9, 199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Bug Fix:  Fixed a serious memory (GDI) leak.  TspecialCanvas destructor now declared as “override” (as it should be!)</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Documentation changed to Word for Windows 6.0 format</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Print Preview Types now moved to PREVTYPE.DCU</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Source Code now free with registration</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Preview Component now named PREVCOMP instead of PRNTPREV</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ersion 1.03</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October 12, 199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SWREG information for Compuserve</w:t>
      </w:r>
    </w:p>
    <w:p>
      <w:pPr>
        <w:pStyle w:val="Normal"/>
        <w:tabs>
          <w:tab w:val="clear" w:pos="720"/>
          <w:tab w:val="left" w:pos="3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ersion 1.04</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October 22, 199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named ABOUT.PAS to PVABOUT.PAS for less conflicts with other programs</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Fixed bug for printer drivers with X resolution &lt;&gt; Y resolution</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Xcm and Ycm functions for Metric support</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a button bar on the status panel to move to the first page, previous page, next page, last page, or to any page by number.</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a $DEFINE Registered to easily remove the shareware About box</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Improved the accuracy of text on the screen.  Added a TspecialCanvas function called TextOutFast that is faster but less accurate.</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a read-only CanvasMode property to TSpecialCanvas so that the print routines can know where they are printing too.</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a new CanvasMode called cmPaginate.  This makes pagination much simpler since the routine can expect to never receive a page that is more than 1 greater than the last page (but still must be prepared to go pack to print earlier pages).  When in this mode, output is sent to “nowhere,” but TextWidth information, etc is still called from the Printer.</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pagination status to the Preview form.</w:t>
      </w:r>
    </w:p>
    <w:p>
      <w:pPr>
        <w:pStyle w:val="Normal"/>
        <w:tabs>
          <w:tab w:val="clear" w:pos="720"/>
          <w:tab w:val="left" w:pos="3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9:04:00Z</dcterms:created>
  <dc:creator>Ben Ziegler</dc:creator>
  <dc:description/>
  <cp:keywords>print preview delphi shareware component</cp:keywords>
  <dc:language>en-US</dc:language>
  <cp:lastModifiedBy>Ben Ziegler</cp:lastModifiedBy>
  <dcterms:modified xsi:type="dcterms:W3CDTF">1995-10-22T19:37:00Z</dcterms:modified>
  <cp:revision>11</cp:revision>
  <dc:subject>Documentation</dc:subject>
  <dc:title>Print Preview Component</dc:title>
</cp:coreProperties>
</file>