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2.20 for Windows provided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Microsoft's new 1.68MB DMF 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l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etter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20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upe take advantage of some of the Windows v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WinDupe?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