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Tessler's Nifty Tools (tm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perts Are Raving About T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essler's Nifty Tools is the utility package that'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rest. Instead of supplying yet another version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 programs,  TNT gives you unique utilities  that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,  fine-tune, and control your system in ways you ca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dify Windows INI files through a batch file, edit  a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file, or check on various Netware operations, TNT is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you need. This is one of the most useful and original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ilities on the market."  -Edward Mendelson Editor 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ow,  there  is  an ideal tool  [SuperMonitor]  for  repor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95's [and Windows 3.1's] usage of system  resources, 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wap  file space. Even  better, it can be  used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by individual applications."  -InfoWorld 6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tdown  program (WrapUp) with two other TNT  utilities 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Grp2Ini) can give you even greater control over  you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.  Gary Tessler ...has cracked the .GRP code and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accessible to ordinary mortals. He has invented a 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rp2Ini)  utility,  which  converts .GRP files  into  text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asy feat, because the .GRP format contains binary data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orly documented at best."  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rapUp  provides a novel way to remember to shut [Windows]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in an orderly fashion... A thought provoking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you  use  it, the more useful it  seems."  -Windows 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..  Nifty  tools  for  simplifying  your  Windows  applic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puter Shopper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NT's  new edition of some much needed tools provides 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maintain alternate Windows configurations...  I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..."  -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ow,  run any command right before Windows exits -An 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 creates WrapUp for us readers..." 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  you need to configure Windows on the fly, I think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se  programs  give  you  a  degree  of  control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been very difficult to achieve."  -Brian Livingston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Vdel  -  the command that Microsoft forgot."  -PC  Computing 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ask us for a copy of any of the abov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 Nifty  Tools is a collection of over  35  high 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ltra  low cost Windows 95, NT, 3.1, and DOS programs for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ual   and  power  user  who  desires  to  increase  his/her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ivity  and  enjoyment.  Many of the unique programs  ar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dibly  useful  that  you'll never  understand  how  you 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programs have been reviewed in InfoWorld, Windows Magazine,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, Computer Shopper, and PC Technique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rogram  is  available separately ($19, $29, or  $39),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collection,  or TNT may be purchased in  "mini"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ach of which addresses the needs of a specific type of us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ini"  package  offers significant savings  over  purchas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separately.  The  complete  collection  offers  eve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"mini" package:    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wo "mini" packages:     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complete collection):     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 an  additional $5 for shipping &amp; handling ($10 if  out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). California residents must include sales ta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 checks,  money orders, Visa, MasterCard and  purchase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ET  30)  are  accepted. Returned checks will  be  charged  a 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 fee.  Corporate  and institutional  site  licen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rogram  has  complete  on-line  documentation.  Each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 one  printed manual for the complete collection.  T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on 31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 support  is provided through internet e-mail,  and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ion versions of TNT may be found on CompuServe by issu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  FILEFIND  and  searching for TNT or the  program's  name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p2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-1995 by GST at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0) 244-5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Mon* 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rchase and much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azine. Ask us for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LIS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95, NT, 3.1 (or DOS programs that interact with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Manager, Autoexec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rchase and much,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2bat*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* -Check  if specific characters appear on your  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INDIVIDUAL PROGRAM DESCRIPTIONS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($19) (CaptureStatus) determines if your local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k4Dup ($19) (CheckForDuplicates) generates a list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  in  both .EXE and .COM form. This  usually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software  is upgraded from a COM format to  an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 and the old COM version is accidentally  lef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system  when  the new EXE program is  pu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 DOS will always invoke the COM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 program so you 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  ($29)  (ConfigController) is an intelligent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...  We created ConfigController to  solv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and 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 ConfigController, the typical office  had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ptop  PCs running Windows software and  LanManager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that had to have specific LAN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drivers installed and activated when the lapt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gged into its desktop docking station with a LAN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external video monitor, and a different se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ivers  installed and activated when the laptop wa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field running remote LAN access software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home, our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  of   these  needs  was   born   ConfigContro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Controller  does away with  multipl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 sets.   You only have your single se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's configuration files and LanManager file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.  ConfigController and DOS' batch fil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  you to control all aspects of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including  adding or deleting complete 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to or from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($19)  (CheckParameters) analyzes the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returns via DOS' ERRORLEVEL whether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a  drive letter, file or  sub-directory, 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s  or  not,  and if it is a  local  referenc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(remote) 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Speed  ($19)  (Com Port Speed) determines the actual 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a  COM (serial) port is set to. With  today'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ed  modems that can adjust their phone line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e (speed) automatically, it is often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 if your line is operating at the prope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 COMSPEED 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WA    ($19)  (Copy  with Attributes) will copy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urce file's attribute copied into the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o.    Great  for  preserving  your   read-only  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whe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2Bat   ($29)  (Directory  to Batch File) performs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s  on a series of files:  Will write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hat  match your file specification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2.BAT.   Each file found may be prefixed and 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 user provided strings.  This batch fil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le  to perform actions to the files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:\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($19) (Expand Tabs) copies a source file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with any embedded tabs converted into spac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ination  file. Document tab alignment  is 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eat  for printers that don't expand tabs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 processors that don't expand tabs into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($19)  (Grow Prompt) grows your DOS prompt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ell to DOS.  It adds a user specified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environment's 'PROMPT' string each  tim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 of COMMAND.COM is invoked, and removes  the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 when  the copy of COMMAND.COM 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 growth character represents a suspended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M  and gives you a visual warning tha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urn-off  your  PC  before  returning  to  the 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and gracefully exiting it. This program is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be useful in situations where you invok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 within Windows, DesqView, a word-processor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in  a spreadsheet.  In this typical  scenario,  GRO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s you a visual reminder that you have suspended  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ted  a critical program.  This program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void 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-Ini2Grp  ($3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 to the ConfigController program. After  Grp2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s  the textual INI formatted output fil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 it with your word processor or use  Config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act on it. Then the companion post-processor  Ini2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NI  file  to  group file converter)  must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nvert  the  INI file back into the encoded  GR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 that  Windows requires.  Grp2Ini-Ini2Grp 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ful dimension of Windows configuration contro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nds with or without the use of Config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($29)  (If On Screen) will examine the video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appearance  of up to three  case  sensitiv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arch)  character strings.  Once found, a  messag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 pop up, and/or user keystrokes may be  stuff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keyboard buffer including rebooting the PC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 be  run  as a TSR (RAM-resident)  or  as 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. Great for detecting how a program terminat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oes  not set DOS' ERRORLEVEL.  Great  for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em,  gateway, mail router, and print  server 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automatically 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($19) (Print Screen with Form Feed)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form-feed  (paper  eject)  command  to  your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ever  you press the PrintScreen key. 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ep  your  printer always at its  top-of-form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laser  printers,  this saves  you  from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List     ($19)  (Range List) prints a range of lines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CII) file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wDir     ($19) (Read/Writable Directory Listing) generates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non read-only files.  Useful to see which fi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 deleted  when  issuing  a DEL  *.*  comman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mmended  to  make most of your  applicat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rograms  ending  with com, exe, and bat)  read-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ize the risk of accidental erasure.  RWDI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identify the files that might need to be mad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$39) Some day, real soon, something terrib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ppen...  Many of your Windows 3.1, WFW, and  yes  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new  Windows-95  programs are  all  going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!  Your  multiple  Windows  programs  ar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ting  away  at your precious  Windows  resources  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,  GDI,  RAM  and  Virtual  (Swap)  resourc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ci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know this, yet there's nothing you can do! You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ead and feel a tear trickle down your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ddenly you hear a roar from above! Look! Up in the sk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 a  bird! No, its a plane! No, its  SuperMon-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id. You'r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Monitor  accurately  tracks  the  following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I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 (RAM + virtual memory that SysMeter 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 (physical memory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Monitor is the only program in the industry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what  amounts  of RAM (physical  memory)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zed by Windows in general or by a specifi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what amounts of Virtual memory (swap file)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 you  say  that you already  use  the  Microsoft 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d SysMeter program with great success? We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mazed to hear what's "wrong" with Sys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Meter  has  a few fatal flaws that make it  a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 systems resource utilizations. Sinc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ten  "grab" many resources for very short 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 time, Windows must be able to provid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 these  peak periods. If it can't  do  so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 (or even all of Windows), crashes!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ource  "spike" is very quick (as most  ar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y  not  even  be  able  to  notice  it  flash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Meter's  screen  before it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instantaneous "normal" resource snapshot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're  like  us, you've turned your  hea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ord  the past snapshot on a piece of pap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"spike" snapshot appeared and then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ithout you notic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 systems  resource utilizations  during  "id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iods of your system. Think about the  i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 this  statement! When Windows isn't idle  -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sy running your programs which means your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ources are being allocated and de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exactly when you'd want a resource monit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cking  your system so that you could catc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entially fatal or "near death" alloca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ring  this  busy time, SysMeter  isn't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resources. Only during infrequent idl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when  virtually  no  resource  spikes  occur),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Meter  do its thing... Very scary! Now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now  about  the limitations of SysMeter, 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ver use it aga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 specifically designed SuperMonitor to c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ource   "spikes".  You   control   Super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sampling"  rate. You can dictate that  Super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tch your system as fast as every one millisecond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/1000 of a second) to catch even the shortes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urce sp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  SysMeter can't tell you the resource utiliz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specific Windows program. It only tell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  of your overall Windows environmen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od   information,   but  not   good   enoug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erMonitor is a MDI (multiple document 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.  Each  document  is  a  resource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ssion.  By  running  multiple  document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ssions  and comparing the session  result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 after running a specific Windows or  DOS 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,  you can precisely determine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zations of that specific program...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only does SuperMonitor track instantaneous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s,  but it also automatically records "averag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maximum/minimum"  (worst-case) usages! You can "lo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 these snapshots to a disk file and then impor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your spreadsheet for further analysis or ev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m.  Of course, you control precisely what data to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disk and how frequently to save it to dis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rint your screen's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Monitor was writte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individual  Windows  user that  want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 computer  programmer  that  wants  to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ermine  the  resource  requirements  of  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software development company that produces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dows  programs and are concerned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duce  one  more program that wh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's  Windows  desktop of  concurrentl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s,  will  cause a resource  to  be  de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sibly  crashing  the  program  or  even  al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 corporate  desktop  hardware 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gineers  that  can use SuperMonitor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actly  how  much physical memory 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ecute  their  programs before the  virtua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wap file is accessed. This is important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dows performance. Then they can purchas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mal amount of RAM memory for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erMonitor is compatible with Windows-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1  (enhanced  mode),  Windows-For-WorkGrou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NT 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($19)  (Thought for a Day) is a unique program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 varying  personalized  messages  on  your 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 screen.   You, the user can creat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($19) (Tune for a Day) plays a different sound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rectory  of files every time you  run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ful  in  your AUTOEXEC.BAT file to play  a  new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time you turn on your PC. Uses PLAYER.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to run any program with a different filename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from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    ($29) Windows users have long enjoyed the fact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start Windows, you could have Window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 any programs simply by putting the program's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requires Windows 3.0-3.11,  Windows-for-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1, or Win-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($19)  (Size  Directory Listing) determines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-directories nicer than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