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PROGRAM FOR AUTOMATICALLY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AND DISPLAYING OR P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YING GST &amp; PST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laimer of warranty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cense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rms of distribution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cknowledgements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istory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.   Introduction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.   Main Features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3.   System requirement and compatibility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4.   How to install and run the CANADIAN TAX CALCULATOR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How to use the program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Figure Taxes For A Single Price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Print List of Prices And Taxes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Convert U.S. Dollars To Canadian Dollars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Calculate Original Price And Taxes From Total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Change (PST) Tax Rate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Change Exchange Rate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On-line Help And Program Information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 Quit And Exit Program. . . . . . . . . . . . . . . .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Support and suggestions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Registration Benefits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How to register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ORDER FORM . . . . . . . . . . . . . . . . . . . . . . .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TAX CALCULATOR v1.15 is neither free software nor is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ublic domain. The software and its documentation (this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TAX CALCULATOR v1.15 is distributed as sharewa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ans that you are granted a limited license to use it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30 days. If you find it useful and decide to continu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ng as there is NO POSSIBILITY of its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gle book can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licenses for use of the CANADIAN TAX CALCULATOR 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s are 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ERMS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SERS MAY FREELY COPY THIS DISK AND SHARE IT WITH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GROUPS (INCLUDING USER GROUPS AND BBS's) MAY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K. A FEE OF NO MORE THAN $5 MAY BE CHARGED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DISK. WHEN YOU CONTACT US, YOU WILL RECEIVE A FRE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WILL BE PLACED ON OUR MAILING LIS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S THEY ARE RELEASED. DISK DISTRIBUTORS MAY CHARG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 PER DISK FOR COPIES OF THIS SOFTWARE. IF, AS A DISTRIBU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COPIES TO OTHER RESELLERS, THE END PRICE TO THE US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$25. ANYONE DISTRIBUTING COPIES OF THIS SOFTWARE, WHE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OR AS 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LES ON EACH DISK MAY NOT BE MODIFIED OR ADAPTED IN ANY WAY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DIVIDUAL FILES OR GROUPS OF FILES MAY NOT BE SOL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FILES MAY BE ADDED AND THIS SOFTWARE MAY BE COMBIN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SHAREWARE CONCEPT MUST BE EXPLAINED IN ANY AD OR CAT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UST IMMEDIATELY STOP SELLING/DISTRIBUTING COPIES 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$25.00 + $2.50 FOR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35.00 + $2.50 FOR *** PERSONALIZED HEAD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FREE TECHNICAL SUPPORT VIA COMPUSERVE OR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REMOVAL OF ALL AND ANY REGISTRATION SCREENS OR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PERSONALIZED HEADERS FOR AN EXTRA $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 of the CANADIAN TAX CALCULATOR sincerely wishes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RNA LARSON, ETHAN WINER, and STUART McKEARS. Without thei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a Compuserve, I would not have been able to make this program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ell as it does. They gave me a helping hand by writing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that I couldn't understand or get to work righ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 I learned how to program much more efficiently.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my first project, I can't thank them nearly enough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and help. I especially want to thank Myrna for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 and effort she put into my program. With her extra help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a program that can be passed on to you, the user, that is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fficient, and useful. I hope you enjoy using the CANADIAN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00 was initially released on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, 1995. A couple of days later someone tried out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id that they really liked it and would find it even more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n option to calculate the original price and taxes from a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10 has a new feature that uses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culation to find the GST and PST taxes from a total. v1.10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s error handling for disk errors which was left out in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10 can now recognize if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write-protected or defective, and whether or not the PSTRA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has its attribute set to READ-ONLY, in which ca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n't be able to continue because it has to write the PST 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hange rate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11 has a slightly different mess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ottom of the help boxes to tell the user that they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 Up and Page Down keys to view the next or previous pag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also changes made internally which make the source co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12 only changes the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help files from 102155.1461@compuserve.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mitchel@ra.isisne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ANADIAN TAX CALCULATOR v1.13 only adds the TAXCALC.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can be used to run the CANADIAN TAX CALCULATOR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TAX CALCULATOR v1.14 fixes the calculation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 in Ontario and all provinces west of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TAX CALCULATOR v1.15 now allows you to change the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for each province right in the program. You can no long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STRATES.DAT file manually as it is now a binary fil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changed from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CANADIAN TAX CALCULATOR was designed to help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veryday tax dealings a breeze. With this program at your f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ps you will no longer waste valuable time trying to find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 pencil and something to write on to figure out the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ST and PST taxes. Now all you have to do is enter the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nt the GST and PST taxes calculated for and le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 the rest. I hope you find this program both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very first time you run the program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th a menu from which you must choose the province or terr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you currently live in. Use the arrow keys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vince or territory you live in and press enter. Thi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ST rat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Extremely easy to use and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Converts U.S. dollars to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Reverse calculation allows you to enter a total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riginal price and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Very fast and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Instant termination of the program by pressing the F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ke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Colorful and informative user interface with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o need to go through the lengthy documentati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e how each option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Fast access to each option by simply enter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f the option you want, instead of using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light your choice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Saves valuable time by eliminating the need to find a 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encil and something to write on, which can slow you dow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more if you make a mistak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run the CANADIAN TAX CALCULATOR you should have at 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tes of free conventional memory, a color monitor with an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raphics card or better, DOS version 3.3 or higher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350K of free hard disk space if installing to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program was tested on an Intel 286 CPU, with 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an EGA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 HOW TO INSTALL AND RUN THE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's easy! Just type INSTALL or copy all the files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reated for the CANADIAN TAX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run the program, go to the directory that contains TAXCA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"TAXCALC" followed by the "enter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 HOW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start the CANADIAN TAX CALCULATOR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AXCALC.EXE and type TAX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very first time the program is run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that has the 10 provinces and 2 territori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program to work you must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one of the 12 items and press enter. Choos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s or territories and pressing enter will set the Provi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(PST)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for any reason you need to quit the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mmediately, simply press the F-10 key. Pressing the F-10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y given time from anywhere within the program will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NADIAN TAX CALCULATO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1  FIGURE TAXES FOR A SING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simply pres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one allows you to enter a price and view i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GST and PST taxes. You must enter a price between one 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1) and five hundred thousand dollars ($500,000)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enter a price within this range, the computer wi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display an error message: Invalid Amount!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appear each time you do not enter a correct pric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ant to enter any amount of cents () other than zero,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st use the decimal point: ie $4.99. If you are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dollar amount you do not need to specify the zero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cents: ie both $5.00 and $5 are valid inpu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have entered a valid price, press the enter ke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, GST and PST taxes, and the total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ar the bottom of the screen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print what is on the screen. Press P to print,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cancel and return to the main menu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to go back to the previous screen to enter another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2  PRINT LIST OF PRICES AND TAXE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allows you to enter a specific range of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have them printed out on your printer. Fir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mpted to enter a starting price between 1 and $5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 NOT USE COMMAS when entering prices of $1000 or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owever you must use the decimal point (.)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mount of cents () you want to use if the cents ar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other than zero. If you are entering an even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 not need to specify the cents (). For example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know the taxes for five dollars, both $5.00 and $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lid inputs. If you DO NOT enter a price betwee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500,000 the computer will beep and display an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mount!" message. This will happen every time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price within the specified range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ed a valid start price, you will than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stop price. The stop pric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rt price and less than $500,000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op price that is smaller than the start pric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ep and display the following message: "THE STOP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ST BE GREATER THAN THE START PRICE!". This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ppear until you enter a valid price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that is greater than $500,000, the computer wi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display the following message: "YOU MUS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ESS THAN $500,000!". This message will appear until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is entered. Once you have entered a valid stop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then be asked to enter a number by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your printout. For example if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ut a list of prices from $1 to $10 for each dolla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 as your start price, $10 as your stop price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increment value. If you wanted to print a list of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$100 to $1000 with $5 between each amoun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00 as your start price, $1000 as your stop price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 as your increment value. This would print out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CE       GST         TOTAL       PST        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0.00     $7.00       $107.00     $11.77      $118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5.00     $7.35       $112.35     $12.36      $12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10.00     $7.70       $117.70     $12.95      $130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ncrement value must be greater than zero and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top price. If you do not enter a valid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puter will beep and display the appropri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enter any wrong values you can use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back up and correct any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have entered the three valid inputs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asked if you want to preview the first 20 lin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out on your screen. Answer Y or N.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ape key, you will return to the main menu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, the list will be shown on the screen.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een you will be given three choices. You can eith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 to start printing, escape key (ESC)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, or any other key to return to the previous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-enter the price list r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press P the screen will clear and displa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 IS BUSY PRINTING. How long this message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pends on how much data has been sent to the pri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nger the list is, the longer the wait will b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 to the main menu. The reason for this dela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 buffer can only handle a certain amount of dat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amount of data being sent to the printer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printer buffer size, then the computer has to stop f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formation to the printer until the printer buffe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nger overflowing. Once the printer can handle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ata, you will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3  CONVERT US DOLLARS TO CANADIAN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simply press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ery first time you choose this op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ented with a screen that asks you to ent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change rate. You set exchange rate by enter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Canadian dollars that is equivalent to one US doll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$1.00). For example, if the exchange rate is thirt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one half percent (38.5%), you would enter 1.38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the exchange rate has been set, you can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view it on the screen along with the GST and PST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total. Keep in mind that the price you enter is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. This price is then converted to Canadian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ing the exchange rate you specified earlier.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price, it must be between one cent (1) and fiv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ousand dollars ($500,000). If you do no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in this range, the computer will beep and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valid Amount! message. Once you have entered a vali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it is converted to Canadian dollars an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screen with the GST and PST taxes and tot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then be asked if your want to print this. Press 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it, ESC to cancel and return to the main menu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ther key to return to the previous screen and en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4  CALCULATE ORIGINAL PRICE AND TAXES FROM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simply press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asks you to enter a total so that you can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ut the original price and the PST and GST taxes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the total price including taxes between one cen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five hundred thousand dollars ($500,000)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price within this range the computer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 an error message: Invalid Amount! This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ppear each time you do not enter a correct pric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ant to enter any amount of cents () other than zer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st use the decimal point: ie $4.99. If you are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dollar amount you do not need to specify the zero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cents: ie both $5.00 and $5 are valid inpu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have entered a valid price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uter will then calculate backwards from the tot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you entered to find the original price and the G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T taxes. It will then be displayed on your scr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manner as figuring taxes for one price.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ws you what the base price is then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w you the GST and PST taxes. On the last lin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you originally entered is displayed. Due to the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lculation you may find that some prices, such as $50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out by one cent. There is no way to avoid thi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ay the numbers are rounded. You will also find that if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n a calculator or do it manually with a pen an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it will never work ou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ar the bottom of the screen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print what is on the screen. Press P to print,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cancel and return to the main menu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to go back to the previous screen to enter another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5  CHANGE PST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simply press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e to politics and other such events it is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Provincial Sales Tax (PST) rate to chang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iven time. At the time this program was made, a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mployee provided me with the following PST ra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VA SCOTIA @ 11%             NEW BRUNSWICK @ 11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CE EDWARD ISLAND @ 10%    NEWFOUNDLAND @ 12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TARIO @ 8%                  QUEBEC @ 6.5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NITOBA @ 7%                 SASKATCHEWAN @ 9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BERTA @ 0%                  BRITISH COLUMBIA @ 7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UKON TERRITORY @ 0%          NORTHWEST TERRITORIES @ 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time you run the program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menu from which you must choose the province or terr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live in. After you highlight the correct op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nd the PST rate will be set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tax rate doesn't match the current PST rat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 or you just want change the PST rate, simply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vince you wish to change the rate fo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+ C. You will then be prompted to enter the P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lected province. Enter the PST rate in perc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3 decimal places. For example, if the PST rate i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ve-eighths percent, enter it as 5.625 (not as 0.0562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6  CHANGE EXCHANGE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simply press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oosing this option allows you to change the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nce the exchange rate changes so often you should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nderstand how this option 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are prompted to enter the amount in Canadian dolla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equivalent to one U.S. dollar. For example, if the ex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ate is thirty eight and one half percent (38.5%)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1.385 (not 38.5). This will set the exchange 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38.5%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7  ON-LINE HELP AN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will allow you to get on-line help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vidual option of the program. When you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presented with a menu that has eight options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e through six correspond to each of the first six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s. Enter the number of the option you nee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you will get a detailed explanation that will answ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questions you might have. Option seven allows you to vie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rief description about the CANADIAN TAX CALCULAT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eight simply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8  QUIT AND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choose this option the program will termi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be returned to where you initially laun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. To run the CANADIAN TAX CALCULATOR agai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XCALC at the command line or highlight TAXCALC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sshell or Windows file mang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you need support, or you have comments or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lieve there is a "bug" in the program, feel free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heck my mail several times a day on the internet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a much quicker response if you send any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 my internet address. Please send interne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mitchel@ra.isis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to 102155,1461. I prefer e-mail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This will get you a faster repl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 most current version of the CANADIAN TAX CALCULA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lso be downloaded from CIS, forum MSBASIC, Lib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merica On-line (A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 check my mail at least once a week on AOL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your mail to BlairT3. I prefer e-mail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ternet. This will get you a faste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registration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va Scotia, Canada B0W 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 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find the CANADIAN TAX CALCULATOR useful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continue using the program please register. The fe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25.00 plus $2.50 shipping and handling. In retur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ceive the following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. You will receive the current version of the CANADIAN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2. Notification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. Free technical support via CompuServe, America On-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. Removal of all and any registration screens and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5. Legal right to use the program forever as often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6. Personalized Headers for an extra $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lease read this section before filling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. License: Please see page 3 of this documentation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2. Foreign order: Payment in the following forms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1) Bank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ternational money order issued by banks or post of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lease note that payment needs to be in Canadi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nk checks or money orders needs to be drawn on a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nk. To compensate for the inconvenience of currency ex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oreign users are charged the same amount for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andling as Canadia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gister, fill out the order form in the ORDER.FRM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il the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va Scotia, Canada B0W 1E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&lt; ORDER FORM &gt;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TAX CALCULATOR Copyright (C) 1995, Blair Mitchell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d and agree to the terms in TAXCALC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 Price    Quantit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ANADIAN TAX CALCULATOR           $25  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Personalized Header (Extra)       $10         ____    $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ub total  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hipping &amp; handling                                   $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 :   ( ) 3" 720 KB     ( ) 5"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( ) 3" 1.44 MB    ( ) 5"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  :   ( ) money order   ( ) check  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you want displayed in your personalized header on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s payable to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va Scotia, Canada B0W 1E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