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D E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Entry Accounts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I N D R E D  S P I R I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7 Finn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doboro, Maine  04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Kindred Spirits, 1984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(C)Copyright Microsoft Corp., 1982. 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EAL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IS SOFTWARE AND MANUAL ARE OFFERED "AS IS" AND WITHOUT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ARRANTIES AS TO PERFORMANCE OF MERCHANTABILITY OR ANY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THER WARRANTIES WHETHER EXPRESSED OR IMPLIED.  BECAUSE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F THE VARIOUS HARDWARE AND SOFTWARE ENVIRONMENTS INTO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ICH THIS PROGRAM MAY BE PUT, NO WARRANTY OF FITNESS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A PARTICULAR PURPOSE IS OFFERED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OOD DATA PROCESSING PROCEDURE DICTATES THAT ANY PROGRAM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E THOROUGHLY TESTED WITH NON-CRITICAL DATA BEFORE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LYING ON IT.  THE USER MUST ASSUME THE ENTIRE RISK OF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SING THE PROGRAM.  ANY LIABILITY OF THE SELLER WILL BE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IMITED EXCLUSIVELY TO PRODUCT REPLACEMENT OR REFUND OF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URCHASE PRICE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EAL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SUPPORTED SOFTWARE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ING PRINCIPLES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OVERVIEW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THE KEYBOARD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KEYS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 COMBINATIONS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LECTION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A LEDGER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A LEDGER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AND FUNCTION KEY OPTIONS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ACCOUNTS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EW &amp; EDIT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TRANSACTIONS 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EW &amp; EDIT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REPORTS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BAR GRAPHS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OPEN/CLOSE/OPEN NEXT YEAR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UTILITIES &amp; OPTIONS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DATA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HART OF ACCOUNTS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ETTINGS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OICES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OODS &amp; SERVICES TAX.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GE TRANSACTIONS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BUDGETS TO ZERO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DATA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LEDGER CHANGE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 ABOUT PC-DEAL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 DISKS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ILES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LIMITATIONS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denotes a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, also known as SHAREWARE,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software based on 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value and utility of software is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ssed by users on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creation of personal computer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uld be supported by the user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The copying of programs should be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the opportunity for users to evaluate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hosen environment.  If the software is found to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placed in use, a registration fe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provide for the support, maintenance and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tribution of software for end user evaluation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ly advertising and copy protection schemes.  Users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at greatly reduced cost.  They can try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, at their own pace, and in the comfort of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office.  The better programs will survive on their mer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lity an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requires an IBM PC/XT/AT, PS/2, or compatible; 256 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; two 5.25", one 3.5" diskette drive(s), or a hard disk;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 of PC-DEAL are encouraged to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Read the ACCOUNTING PRINCIPLES sec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nfamiliar with the basic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ead the PROGRAM OVERVIEW section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dea of the program's stru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Read the sections on USE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Alt&gt;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will acquaint you with the basic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hroughout PC-DEAL and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 MM-DD or DD-MM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ad the section on OPENING A LEDGER.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 ledger: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Using the reference sections on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options as a guide work your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each of the options.  The DEM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ltered in the process.  So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ackup of the DEMO files you can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to try anything.  This should ser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quaint you with the features and ope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f PC-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Read the section on CREATING A LEDGER. 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your chart of accounts, budgets,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s, account starting numbers and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year end date before trying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 ACCOUN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is an application of cash accounting.  The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cash, or money; where is it coming from?; where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?; how much is available?; how much is ow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echanisms for doing this are the transa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action describes an individual transfer of cash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following information - the date of the trans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cash involved, where the cash went, where i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 check number if payment was i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ount is used to describe where cash is going to or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PC-DEAL allows for four basic types of accounts o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 They are INCOME, EXPENSE, ASSET and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E account is used to keep track of a source of cash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income accounts are interest, dividends, sales, gif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NSE account is the opposite of an INCOME accoun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ere cash goes, a cash sink in contrast to a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Examples are food, clothing, transportation, fu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postage and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INCOME is the difference between the cash which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NCOME and the cash which is spent on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way of controlling expenses and tracking income i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BUDGET.  The budget process requires an estim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o be received from each income sourc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d outlay for each expense.  In a balanced bud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come expected will equal that budgeted for al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nk account, either savings or checking, is an exampl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account.  An ASSET represents cash which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is an example of a liability.  A LIABILITY accoun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what we owe.  A credit card purchase; t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eld from employees but not yet paid to the governmen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re also examples of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SSETS are the difference between what we have in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ET) and what we owe (LIABILITY).  Depending on how the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the NET ASSETS may equal what is known as your NET W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s the proverbial "bottom line", it's what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fter you sold everything you owned and paid all your bi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annual accounting period, which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calendar year, the ASSET and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assigned an OPE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the year the books are said to be OPENED. 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escribe the amount of cash associated with an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resulting from cash receipts and expendi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with the account.  The term TOTAL is also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th reference to INCOME and EXPENSE account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amount, or opening balance,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the books are said to be CLOSED at the end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period such as a month or year.  Each accoun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LOS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steps in setting up your books will b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which will be maintained in each of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- INCOME, EXPENSE, ASSET and LIABILITY.  In PC-DEA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ill be assigned a number and description such as 200, 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ense category.  Budgets may be assigned for INC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accounts and the OPENING BALANCE is required for AS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accounts.  This information is known as the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the CHART OF ACCOUNTS will be the most importa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consuming, step in setting up your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DEAL account numbers are of the form ###.## where # deno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(0 through 9).  A non-zero decimal por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SUB-ACCOUNT.  Suppose we set up an account fo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ENSE category and also want to keep track of spen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nd electricity.  The expense accounts might be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          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.1     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.2             ELECTR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300: UTILITIES is known as the MAIN ACCOUNT.  30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00.2 are SUB-ACCOUNTS.  The balance in the MAIN ACCOU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um of all three accounts.  If you are intere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for all utilities you need only examine the MAIN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utility such as TELEPHONE is of interest tha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sub-accounts it is recommended that transaction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o sub-accounts only.  An option to prevent posting t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fining the CHART OF ACCOUNTS it will be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ccount number for each category.  That allows PC-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type of account when the 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tarting account numbers are:  INCOME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SSET......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PENSE....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ABILITY..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ignment anticipates more accounts in the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than in those of ASSET and LIABILITY as is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HART OF ACCOUNTS defined PC-DEAL provides two basic 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actions which are entered.  These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nd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is a listing in chronological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  There is a master listing of all transa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each account.  As indicated above a transaction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: date, description, amount($) invol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account which identifies where the cash we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unt), the account number which indicates where it c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ROM account), and an optional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DGER is similar to your checking account record book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chronological listing of transa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a form which shows the flow of cash and the balan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, after each transaction.  Each entry consists of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amount of cash going to (a TO entry), or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(a FROM entry), the account and the resultant balan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OME and EXPENSE accounts PC-DEAL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ledger balance in terms of the budget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indicates what happens to the balan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, in an account when it is specified as the TO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The plus denotes an increase and the minus a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NCOME | EXPENSE | ASSET | LIABILITY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|    -   |    +    |   +   |     -     | DE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|    +   |    -    |   -   |     +     |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guide the terms TO and FROM are used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accounting terms DEBIT and CREDIT in the belie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flect more clearly the flow of cash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PC-DEAL provides the option of substituting DEBIT for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 for FROM, for those who pref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DEAL ledger is defined by specif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ledger or organization name, e.g. The XYZ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starting account number for each account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closing or year en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hart of accounts consisting of the account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budget or opening bala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et of transactions consisting of a date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, TO account number, FROM account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s may range from 1.00 to 999.99.  A non-zer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denotes a sub-account.  Four categories of accou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: INCOME; EXPENSE; ASSET and LIABILITY.  When the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you are required to specify the starting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.  This allows PC-DEAL to implicitly ident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ccount category or type during transactio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reserves account number 999.00 for posting of year en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.  This account is given a description of ACCUMULATE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d an opening balance of zero when the ledger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opening balance may be edited to provid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scription or bring the ledger in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maintains a journal of transactions entered and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and transactions journal for each account. 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is a cash accounting system which means that it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ere the cash is coming from and where it ends up.  The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is such that a positive account total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E = CASH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NSE = CASH PAI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= CAS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ABILITY = CASH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cash in the transaction is always ente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.  The signs, whether a debit or credit is requ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automatically by the program in accord with the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is designed for double entry bookkeeping, that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two account numbers (the TO and FROM accou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ransaction.  The transaction is thus recorded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ledgers and a balance is maintained between the cash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that going out.  Single account entries may also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uble entry the books are automatically balanced (credit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).  In the case of single entry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balance between credits and de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prefer the traditional accounting terms DE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PC-DEAL allows for the substitution of DEBIT for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ll maintain transaction journals and account ledg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thirteen months, the twelve month accounting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onth of the next year.  The next year's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ver into next year's ledger at year 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ll generate a variety of printed reports.  Print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made of selected portions of the journal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s well as the ledgers and transaction journ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ll generate 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TRANSACTIONS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ACTIVITY IN ASSET AND LIABILITY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IN NET AS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DGET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DGET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 ASSET AND LIABILIT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 reports present the activity in each accoun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s may be generated for month-to-month income, expense,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, cash flow, net worth and individual account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s may be included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ximum limit on transactions (1,200) is to be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accounting period the transactions in earlier month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, in monthly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is menu driven, that is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to choose from.  The main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( or CLOSE)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PC-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will allow you to define the initial chart of accou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delete accounts; restore an inactive account; re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account data; examine an account ledger; review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 on file which reference a given accoun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e an asset or liabil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is used to add, review, edit and delet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s used to generate reports.  The report outp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the screen, printer or disk file.  The outpu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s an ASCII text file permitting these repor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using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S is used to generate bar graphs for month to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, expense, net income, cash flow and individu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Like reports, the bar graphs may b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inter,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or CLOSE) month.  The fifth menu option displayed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of the Add/edit closed months option.  If set 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ransactions over a period of up to twelve mon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displayed in this case is OPEN month and is used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nth for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entries may be limited to a period of two month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next month.  This is done by setting the Add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months switch to NO.  In this case the MAIN MENU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OSE month.  Selection of this option will clo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make the next month the current one, and open another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entries will no longer be accepted for the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Closing a month does not automatically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that month.  They are retained on file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/edit closed months switch setting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months prior to the current months may be pu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 to make room for added transactions.  PC-DEAL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actions to be exported in 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year is closed the next year's books may b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ing forward the closing account balances, budg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hich have been entered for the coming ye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books.  PC-DEAL allows transaction entries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month of the new year before the books are clo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contains options to edit ledger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; and utilities to make a copy of the chart of accou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transactions; and export account budget or transa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CHANGE is used to change from one ledger to anot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dger is closed and the path, then ledger filenam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edger is requested.  If the change is cancelled b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scape key the previous ledger will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and function keys are used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options.  Function key options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in the format F#: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 USE OF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will be used to denote a key, e.g. &lt;Enter&gt; mean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Combination keying will be denoted by a "+"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1&gt;+&lt;key2&gt; means hold down &lt;key1&gt; and press &lt;key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own&gt;, &lt;Left&gt; and &lt;Right&gt; are the cursor control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by corresponding arrow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s the data entry key.  It is synonymous with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set of data, such as a transaction entry,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entered at the designated locations on the screen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record the transaction.  &lt;Up&gt; and &lt;Down&gt;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ve vertically betw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the "panic button" in PC-DEAL.  It will cancel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 changes, halt printing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makes use of many of the special keys on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unction keys, &lt;F1&gt; to &lt;F10&gt;.  &lt;F1&gt; through &lt;F6&gt;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options which are displayed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general, their function changes depending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lected so make sure you check the display befor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&lt;F4&gt; EDIT and &lt;F5&gt; DELETE are used consistently in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actions REVIEW &amp;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through &lt;F10&gt; are used as toggles or switching keys.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&lt;Alt&gt;+&lt;key&gt; are used to select display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are used in scrolling and editing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more readily appreciated if they are renamed 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&lt;Previous&gt; and &lt;Next&gt;.  When scrolling, the screen displa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ought of as a page from a ledger or journal.  &lt;PgUp&gt;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previous page and &lt;PgDn&gt; to the next.  I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used to go from the current transaction o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 to the previous, or next, for edit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an intermedi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 not attempt to exit PC-DEAL with &lt;Ctrl&gt;+&lt;Break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+&lt;C&gt;.  Always exit via the MAIN MENU option EXIT PC-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&lt;F7&gt; through &lt;F10&gt; are us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y repeated pressing of the key.  The active toggl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at the bottom of the menu display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#&gt;:option.  The current setting is displayed immediately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pressing of the toggle key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.  The following is a listing of toggle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unction, and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:BUDGETS - used to select the bar graph budget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and EXPENSE accounts.  Options: INCLUDE,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:BROWSE -  used to toggle the on screen browse. 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r OFF.  If OFF, reports more than 80 characters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:NOTATION - accounting terminology toggle. 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or DEBIT/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:SUB-ACCTS - to include sub-accounts in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  Options: INCLUDE or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:OUTPUT - to select the destination for program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: SCREEN,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is also used to go directly from the transactions ad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unts add option screen.  And, &lt;Enter&gt; is used as a togg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unmark transactions when reconciling ASSET or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 the function key notation &lt;Fn&gt; and the fun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which it refers to or alters is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 &lt;Alt&gt;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used in combination with &lt;Alt&gt; i.e. 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switches to accounts display in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 activates left window in account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 activates right window in account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switches to transactions display in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is primarily menu driven and a standard forma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dger descriptive name and current menu name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center of the screen.  The available option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screen.  Menu selections may be made in either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a light bar with &lt;Up&gt; &amp; &lt;Down&gt;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ressing the key corresponding to the character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.  &lt;Esc&gt; may be used to exit all bu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program is monitored.  When entering numeric dat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characters 0 to 9, a blank, or minus sign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gative values will be accepted.  The opening balance for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ABILITY accounts is the only numeric entry which may b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gative value.  For delimited numeric entry a delimiter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iod (.) in a dollars and cents entry, or a dash (-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racter data entry such as an account o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ll characters are allowed except the double quote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quote is used to copy forward the field cont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ransaction (in date order).  The data entry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square brackets. &lt;Left&gt; and &lt;Right&gt;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within the data entry field.  &lt;End&gt;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end of the data entered and &lt;Home&gt; will 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character position.  &lt;Del&gt; will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.  &lt;Ins&gt; will toggle the insert mode with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de at the cursor location and data pushe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will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s used to enter the data and &lt;Esc&gt; to cancel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data fields are being entered, for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&lt;Up&gt; and &lt;Down&gt; are used to move verticall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&lt;Tab&gt; and &lt;Shift+Tab&gt; are used to move horizontally,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, between fields (e.g. in entering monthly bud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utput is being generated it may be routed to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sometimes a disk file.  The destination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icated in the lower right corner of the display.  &lt;F10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, or toggle, the output destination. 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may be seen by repeated pressing of &lt;F10&gt;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displayed on screen using the BROWSE featur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be obtained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may be used to cancel, or terminate, output in progress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rminate printer output by turning the printer off or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line.  Press &lt;Esc&gt;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 OPENING A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start PC-DEAL is PC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to the ledger and then the ledger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unless startup values have been specified. The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vailable in the path will be display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must follow the usual rules for naming files.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lphabetic character; do not include a drive desig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dger file is new, the ledger descriptive name (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, year end date (format MM-DD-YY or DD-MM-YY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ategory starting numbers (format ###)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t of accounts has been copied over from another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ame and date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date and time have not been set they als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ledger name, opening and closing dates, current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totals,  number of accounts and transactions re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pace bar&gt;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consists of five program modules: PCDEAL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EAL0n.OVL where n ranges from 1 to 4.  PC-DEAL will sel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ppropriate module for the option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requires that PC-DEAL program disk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t all times.  When a MAIN MENU option is selec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different module there will be a short delay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-DEAL on a floppy disk you will see the status ligh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come on and probably hear the file being loa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he transfer from one module to another does no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With a hard disk, the delay is hardly noticeable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wait for the display to change in response to you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efore pressing any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 CREATING A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ecide on a descriptive name, up to thi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your ledger.  This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report headings.  Also choose a filename,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make a list of the accounts which you want to kee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 sources of income (INCOME)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ment, interest, tips, gambling; the thing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d money on (EXPENSE) e.g. food, cloth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ing; where your money is (ASSET) e.g.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avings accounts; what you owe, or will o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ABILITY) e.g. credit cards; loa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place each of the accounts in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categories - INCOME, EXPENSE, AS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lect starting numbers for each accoun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sign account numbers to each of the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The recommended starting account numb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= 100, EXPENSE = 400, ASSET = 80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ABILITY = 900.  Account number 999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 year end net inc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decide if you want to use a budget.  If s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n annual budget figure for each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account.  It's a good idea for the s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s budgeted for EXPENSE to equal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.  For seasonal accounts such as heating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nual budget down into monthly amount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accounts are used DO NOT enter a budge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account.  Sub-account budgets will tot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for ASSET and LIABILITY accounts you will ne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balance.  That is how much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 or is owed on a loan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ccounting period.  For balanced book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s and liabilities should be equal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by using account number 99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ED NET INCOME to bring the ledger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decide on a year end date.  PC-DEAL will figur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opening date.  If you a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midyear and want to use the calendar year 19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12-31-XX as the year end date.  PC-DEA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01-01-XX as the first day and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months prior to the month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 MENU &amp; FUNCTION KE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used to select options or as toggle key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unction keys are used to select the option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r transaction data, to review an account ledg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journal, to delete, to mark for printing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, and reconcile an asset or liability accou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of calling menus and function key op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left hand corner of the screen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will be first and the sequence may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reference section in this guide.  Repeated pr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llow you to "back-out"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sub-menu and function key option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.  The section heading format is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r function key option is on the right and the ca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enu is indicated on the left.  Function key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 prefix F#, where # is a number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----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idiary menu with the options ADD and REVIEW &amp; ED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&lt;Esc&gt; or &lt;Q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MENU -------------------------------------------------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add accounts to the chart of account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ust be entered for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: format ###.## where a non-zero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denotes a sub-account.  Sub-accounts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until the main account has been defined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gits 0 to 9 or blank and the decimal point (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30 characters maximum, all character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uble quote (") allowed.  May 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BUDGET/OPENING BALANCE: maximum magnitu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999.99.  The annual budget must be positive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 uniformly over months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  Only the digits 0 to 9 or blank and the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BUDGETS: applicable to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only.  Must be positive and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99.99.  Initially set to a portion of the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.  The annual budget is adjus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 change to a monthly budget.  Chan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negative monthly or annual budget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, &lt;Right&gt;, &lt;Home&gt;, and &lt;End&gt; will position the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, &lt;Ins&gt; and &lt;Backspace&gt; may be used to edit with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&lt;Up&gt; and &lt;Down&gt; are used to move between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  &lt;Tab&gt; and &lt;Shift+Tab&gt; will allow you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ields.  &lt;Enter&gt; will record the data.  Each data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as it is entered with highlighted error messa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line 25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balance or budgets for sub-accou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a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ategory number ranges and existing account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display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cancel the data entry and return you to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MENU --------------------------------------- REVIEW &amp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mediate menu will appear for selection of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be reviewed.  The account number, description,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the current and next month, and year to dat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last account in the category r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presented for main accounts include those for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Since either the main account number or sub-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ay be specified as the TO or FROM account in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ccount total may not equal the total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ccounts.  The difference is the amount which has been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main account.  Posting to a main account whe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exist may be prevented by setting the MAIN ACCOUNT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ing arrow is initially placed next to the uppermost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may be repositioned using &lt;Up&gt;, &lt;Down&gt;, &lt;Hom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.  Six function key options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F1:LEDGER, F2:TRANSACTIONS, F3:RESTORE, F4:EDIT, F5: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:BUDGET (INCOME and EXPENSE accounts) or F6:RECONCILE (AS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accounts).  Ea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ulation of subtotals for selected accounts may be ma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line from the bottom of the screen using &lt;+&gt; and &lt;-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ay be scrolled using &lt;PgUp&gt;, &lt;PgDn&gt;, &lt;Up&gt; and &lt;Dow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return you to the ACCOU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--- F1: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ledger will be displayed for review or printou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description and category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.  If the ledger is with respect to the bud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budget will also be displayed.  The ledger scrolls down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tarting with the latest entry.  The date,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FROM entry amount and resultant total, or account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dgers for main accounts include sub-account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ccount ledgers consist of only transactions for tha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related function key options F1:MARK BEGIN, F2:MARK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3:PRINT are presented on the bottom line.  Pressing &lt;F3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printout of the ledger for all transa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(Beg) to end (End) markers.  The date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ing transactions are also displayed.  The mark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y pointing to the transaction with the arrow to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&gt; or &lt;F2&gt;.  These are toggle keys.  If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is already marked the marker will be re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it is marked Beg, pressing &lt;F1&gt; will remove th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at the first transaction on file, which may t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 the display and positioning of th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as described under REVIEW &amp; EDI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OME and EXPENSE accounts the ledger may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the annual budget.  This allows the budget bal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rather than the total received or expended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is displayed with reference to the annual budget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be displayed on line three, top right;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ption sequence on line one will indicat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as the last selection; and the last display colum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BALANCE.  See F6:BUDGET below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dget referenced ledg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 F2: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a posted to the account will be display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description, check number, TO account number, FROM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mount.  The function key options F1:MARK BEGIN, F2: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F3:PRINT, F4:EDIT and F5:DELETE  are present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dates for the transactions marked for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printing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ansactions posted directly to the account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account transaction displays do not include sub-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 the display and positioning of th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as described under REVIEW &amp; EDIT abov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function key options are described in detail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:EDIT option will display the transaction data for ed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reen format as transaction data entry describ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option of the TRANSACTIONS MENU.  &lt;Enter&gt;, &lt;PgUp&gt; or &lt;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record the edited transaction.  &lt;Enter&gt;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transactions display.  Pressing &lt;PgUp&gt;, or &lt;PgDn&gt;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y changes and cause the previous, or next, transa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for editing without returning to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&lt;Esc&gt; will also cancel any editing changes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nsac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F5:DELETE option will cause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be masked with a comment to press &lt;Y&gt;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ressing any other key will cancel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return you to the accounts display.  Th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edited through the TRANSACTIONS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-- F3: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ccount pointed to is inactive it will be restored t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the asterisk removed from the left of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main account must be restored before the sub-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----- F4: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data - number, description, annual budget/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nd monthly budgets will be displayed for edi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format as used in the ADD option describ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dgets are applicable only to INCOME and EXPENSE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may not be edited.  The monthly ope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sponding activity display at the bottom of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only.  These may not be edited and the displa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mmediately to reflect editing changes made to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 To see these changes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display and press &lt;F3&gt;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e used to move vertically betwee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&lt;Tab&gt; and &lt;Shift&gt;+&lt;Tab&gt; are used to move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monthly budget fields.  Changes to the annual budg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uniformly over the budgets for months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  Alterations to monthly budge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the annual budget.  Editing changes which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monthly or annual budgets are not allowed.  The bud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osed months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&lt;PgUp&gt; or &lt;PgDn&gt; may be used to record the edited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ill return you to the accounts display.  &lt;PgUp&gt;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account to be presented for editing and &lt;PgDn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thout returning to the accounts display.  &lt;Esc&gt;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changes and return you to the accoun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to the opening balance or budgets for sub-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made to that of the main account as well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ch changes for sub-accounts it is advisable to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account to verify that the changes have been made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--- F5: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description will be masked with the request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 to confirm deletion.  Pressing any other key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All sub-accounts must be deleted before the mai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eleted.  Accounts with no transactions entered to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from the chart of accounts.  If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account it will be marked as inactiv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to the left of the account number.  For ASSET and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he opening balance must also be zero for the accou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Use the F4:EDIT option to reset the opening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accounts may be reactivated using the REST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 F6:RE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asset and liability accounts only. 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description and account category are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e ledger scrolls down onto the scre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entry.  The date, transaction description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entry amount and resultant account balance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/charges are positive and checks/payment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alance, unrecorded deposits/char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/payments, and the corresponding statement balan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screen.  The pointing arrow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Enter&gt; as the marking toggle are used to desig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/payments and deposits/charges which are on file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arrow using &lt;Up&gt;, &lt;Down&gt;, &lt;Home&gt;, or &lt;End&gt;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by pressing &lt;Enter&gt;.  A mark will be pla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heck column to indicate an unrecorded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may be unmarked in a similar manner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 marked the unrecorded check/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/charge sums as well as the resultant statement balan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he display use &lt;PgUp&gt;, &lt;PgDn&gt; for full screen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Up&gt; and &lt;Down&gt; for single line scroll with th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r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VIEW &amp; EDIT OPTION --------------------------- F6: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re like a selection toggle key than an option key. 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whether the ledger, selected with &lt;F1&gt;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reference to the annual budget or not.  Press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lighted option changes from yes to no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yes" option is chosen the opening balance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budget value and income received, or expenses pai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off.  The balance indicates the budget remaining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no" setting the figure displayed represents the total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ceived in the case of an INCOME account or expend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edger is displayed with reference to the annual bud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amount will be displayed on line three, top righ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/function key option sequence on line one will indicat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as the last selection; and the last display colum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idiary menu with the options ADD and REVIEW &amp; ED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&lt;Esc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ENU ---------------------------------------------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add transactions to the ledg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cord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(MM-DD or DD-MM), the date must be input and must b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months; only the numbers 0 to 9 or blank and the dash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ed a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up to thirty characters, all characters except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") accepted.  This field may 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- a positive number between 0 and 999999.99, (0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, only the numbers 0 to 9 or blank and a decimal poi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- the account number to which the cash is going. 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.##, only the numbers 0 to 9 or blank and the decimal poi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s entry.  Either the TO or FROM account numb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 (i.e. single entry)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 the account number from which the cash is coming. 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.##, only the numbers 0 to 9 or blank and the decimal poi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s entry.  Either the TO or FROM account numb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 (i.e. single entry)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- check number.  This may be an optional entry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0 to 9 or blank are accepted as entry.  The che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7 digits (1 to 9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a item being entered is indicated by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nd a reverse video cursor.  The date is carrie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st transaction or set to the calendar dat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e used to move from one data item to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s checked as it is entered with error messa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 or FROM account numbers are specified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category will be displayed along with a pl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sign indicating whether the amount specified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or subtracted from, the account balance.  If the accou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file, the ACCOUNTS&gt;ADD displa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new account to be added.  Upon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&gt;ADD display the TRANSACTIONS&gt;ADD display is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NTS&gt;ADD display may also be selected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delimited numeric data such as the date or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eric characters 0 to 9 or blank and the delimi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and &lt;Right&gt; may be used to position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.  &lt;Home&gt;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&lt;End&gt; will place it at the end of the data en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&lt;Del&gt; will delete the character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the character to the left.  &lt;Ins&gt; will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with characters being entered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transaction press &lt;Enter&gt;.  &lt;Esc&gt; is used to qu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actio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o date summaries and ledger balance at mid-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s transaction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ENU ----------------------------------- REVIEW &amp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a on file will be displayed - date,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, TO account number, FROM account number and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transaction will be the last on display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ptions F1:MARK BEGIN, F2:MARK END, F3:PRINT, F4: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:DELETE and F6:COPY  are present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3&gt; will generate a printout of the ledge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rom beginning (Beg) to end (End) markers. 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actions marked for beginning and ending prin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.  The markers may be reset by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with the arrow to the left and pressing &lt;F1&gt; or &lt;F2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oggle keys.  If the transaction pointed to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he marker will be reset.  For example, if it is marked Be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 will remove the marker and place it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on file which may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:EDIT option will display the transaction data for ed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reen format as transaction data entry describ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option of the TRANSACTIONS MENU.  &lt;Enter&gt;, &lt;PgUp&gt; or &lt;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record the edited transaction.  &lt;Enter&gt;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transactions display.  &lt;PgUp&gt; will caus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o be presented for editing, and &lt;PgDn&gt; the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turning to the transactions display if that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closed.  &lt;Esc&gt; will cancel the editing chan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transac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F5:DELETE option will cause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be masked with a request to press &lt;Y&gt;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ressing any other key will cancel the dele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ay also be edited through the ACCOUNTS menu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TRANSACTIONS under the ACCOUNTS REVIEW &amp; EDIT O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6:COPY will cause the selected transa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for editing with the date changed to that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entered.  This feature may be used to copy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ent transactions from month to month.  &lt;Enter&gt; wil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ransaction, and &lt;Esc&gt; cancel it, with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display.  The &lt;PgDn&gt; and &lt;PgUp&gt;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new transaction and then copy forward the n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ransaction.  The key combinations &lt;Ctrl&gt;+&lt;PgD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+&lt;PgUp&gt; will cause the previous or next transac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orward without recording the transaction copy on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"skipping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ing arrow is initially placed next to the upper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e pointer may be repositioned using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and &lt;End&gt;.  The display may be scrolled using &lt;PgU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, &lt;Up&gt; with the pointer on the top line, and &lt;Down&gt;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return you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----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menu will be displayed.  Twelve differe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may be generated with these first twel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LIS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OF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URNAL OF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INCOME &amp; EXPENSE/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MONTHLY ASSET &amp;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ET ASSET VALU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OMPARE BU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PROJECT BU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YTD INCOME &amp;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NNUAL ASSET &amp;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teenth option SELECT ACCOUNTS may be used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which are to be included in the reports deno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(*) above.  When this option is selected all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 for marking.  The function keys &lt;F1&gt; through &lt;F4&gt;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arking/unmarking accounts which are to be reported. 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F6&gt; allow the account selection to be saved to a disk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rieval of a previously saved accou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ing arrow appears to the left of the list and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Up&gt;, &lt;Down&gt;, &lt;Home&gt; and &lt;End&gt;.  The list may be scrol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or &lt;Up&gt; and &lt;Down&gt; when o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&lt;Esc&gt; will return you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generated by PC-DEAL may be output to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a disk file.  The destination for the output i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F10&gt; and is displayed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utput includes a BROWSE.  This allows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up to 130 characters to be reviewed on screen.  If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not fit within the available memory,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ill be displayed and the report generated in seg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within the memory constraints.  &lt;F10&gt; may be used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of the report being re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9&gt;:SUB-ACCTS toggle key may be used to omit or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ccounts in the reports which are generated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shown at the bottom of the menu display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ccount totals are incorporated in the main accou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otals on reports which include sub-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tput to the printer, or a disk file, the report tit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editing.  Make any desired changes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the title is satisfactory as displayed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path and file name will be requ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 LIS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description and annual budget (INCOM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) or opening balance (ASSET &amp; LIABILITY) are li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listed in numerical order for each categ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vailable to generate a chart for all categorie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---- FLOW OF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come, total expense, net income and cash flow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onth and the year to date.  The cash flow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change in asset value (asse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 JOURNAL OF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cord of transactions for a given month and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ategories.  Three line format for each transaction: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, transaction description and check number;  Line 2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BIT) account description, number with amount in the TO (DE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 Line 3 - FROM (CREDIT) account description,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 the FROM (CREDIT)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---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listing of beginning, current and ending balanc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n the TO (DEBIT) or FROM (CREDIT) column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ategory.  Column totals confirm balance or indicate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balance if TO and FROM total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---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ASSET and LIABILITY account balances and net inc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: Assets = Liability + Net Income when the Ass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ies are in balance at the beginning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 INCOME &amp; EXPENSE/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opening balance,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and closing balance for a selected month, are out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ccounts in the INCOME  and EXPENSE categories.  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 and net income are als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 MONTHLY ASSET &amp;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opening balance,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and closing balance for a selected month, are out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ccounts in the ASSET and LIABILITY categories.  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 and net assets are als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 NET ASSET VALU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year opening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lance and change (current less year open) are out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ccounts in the ASSET and LIABILITY categories.  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 are also output as well as net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- COMPARE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budget, year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and the difference between the budgeted amou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date figure are output for each of the acc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 and EXPENSE categories.  Sums for each category an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re als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----- PROJECT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budget amount, a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of the annual activity anticipated based on year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and the difference between budgeted and projected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put for each of the accounts in the INCOME an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udget projection methods are used.  If the budget to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zero the projected value will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 to the annual budget as year to date activity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to date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EAR T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ED ACTIVITY = ANNUAL BUDGET *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UDGET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udget to date is zero the projected activity is se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nual budget plus the amount projected at current r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ate is defined as the average rate of incom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) for the account through the current month.  The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ACTIVITY = ANNUAL BUDGET + Y-T-D *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URR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s for each category and net income are als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------------- YTD INCOME &amp;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monthly activity and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 activity are output for each of the accounts in the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ENSE categories.  Sums for each category and net inc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utput.  Figures are rounded to the nearest dolla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-------------------- ANNUAL ASSET &amp; LIABILIT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, account description, monthly activity and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 activity are output for each of the accounts in the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ABILITY categories.  Sums for each category and net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output.  Figures are rounded to the nearest dolla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-- B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 GRAPHS menu will be displayed. 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within a chosen category, bar graphs may b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inter or a disk file.  The bar graph of year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and/or budget, where applicable, for account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ategory may be generated on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r grap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:BUDGETS is used to toggle or select whether the budget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, excluded or be the only quantity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from which budgets are excluded are plott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may be different for each graph since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s are used to define full scale.  The bar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crements of one character.  The purpose of the graph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communicate the qualitative relationship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.  The half scale value will be indicated a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ay only be estimated from the plot to within plus or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ssociated with one-half charact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R GRAP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                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|              JAN     35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*********     FEB     1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|              MAR     46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*******       APR    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CTUAL  +/-     $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which are used to form the bar graph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rough UTILITIES &amp; OPTIONS&gt;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S MENU --------------------------------------------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ET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bar graph of monthly activity and/or budget valu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S MENU -------------------------------- ACCOUN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idiary menu will be presented for selecting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The year to date totals and/or annual budget for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ENSE accounts and the current balance for AS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accounts will be plotted on the screen for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ing arrow appears to the left and the accoun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year to date amount, budget if appli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are displayed at the bottom of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location.  The percentages are given in terms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greater than or less than zero.  That is, if the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the percentage is relative to the sum of all amou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which are positive.  Similarly, if the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, the percentage is relative to the sum of all amou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which are negative.  Usually all amou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ing arrow may be positioned using &lt;Up&gt;, &lt;Down&gt;,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S MENU ------------------------------------------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ccount numbers and descriptions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bar graph.  The pointer to the left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Up&gt;, &lt;Down&gt;, &lt;Home&gt;, and &lt;End&gt;.  The list may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&lt;PgUp&gt;, &lt;PgDn&gt;  and &lt;Up&gt; or &lt;Down&gt; when o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&lt;Enter&gt; is used to request the bar graph for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ggles &lt;F7&gt;:BUDGETS and &lt;F10&gt;:OUTPUT are active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with the indica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 graph will display monthly activity and/or budg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-- OPEN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ppear if the Add/edit closed months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  Selection will open another month.  Transaction entry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be made for up to ten pri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-- CLOS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ppear if the Add/edit closed months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.  Selection will close the current month. 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 closing a second entry is necessary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Transactions are accepted for only two months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onth and next month.  Closing a month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liminate the transactions for that month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on file but may not be edited, that is they are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welfth month is closed the ledger is closed for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additional transaction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 OPEN NEX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welfth month is closed this menu option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of CLOSE MONTH.  The next year's books will b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ing forward the closing account balances, budg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hich have been entered for the coming ye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E and EXPENSE account balances will be reset to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income for the year will be posted to 999 ACCUMULATE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o maintain a balanced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-------- LEDG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dit the ledger data: ledger name,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arting numbers and the year end date if no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 COPY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ll make a copy of the current chart of account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 ledger.  The filename for the new ledger will b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nsaction and account data files will be creat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ledger descriptive name of "&lt;copy&gt;" is assigned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requested when the copy is first used as will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.  The account numbering and descriptions ar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tive accounts are copied, inactive accounts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pening balances are set to zero and budgets may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forward or reset to zero.  Accounts may be add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once the new ledger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-----------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parameter settings and option cho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 or edited in PC-DEAL.  These are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idiary menu choices - SETTINGS, CHOICES, and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if that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&gt;OPTIONS -------------------------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which may be set are described below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indica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SCREEN CODE: The character code for the currency symb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Default is 36($).  Range allowed 33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PRINTER CODE: The character code for the currency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rinted.  Default is 36($).  Range allowed 33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(66): Lines per page. Must be greater than 7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the text length.  Set for sixty-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r six lines per inch on eleven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ENGTH (60): Lines of text per page.  Must be greater tha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ss than or equal to the page length.  Set to sixty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three line margins at top and botto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length of sixty-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TYPE CODE (15): Code for compressed type of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dth.  If your printer does not have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ut allows for a width of 132 characters set th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(0).  If your printer will not print to a width of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you will not be able to generate annual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80 character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YPE CODE (18): Code for normal type of 80 character wid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pressed type code is set to zero set this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 DISPLAY CODE #1 (176): ASCII character code fo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account and category balances in 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 DISPLAY CODE #2 (177): ASCII character code fo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budgets in 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 PRINTER CODE #1 (223): ASCII character cod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count and category balances in 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GRAPH PRINTER CODE #2 (185): ASCII character cod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dgets in ba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ER SETUP CODES: Codes, separated by spaces, to be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 27 82 8 to select the international characters for Japa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pson F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&gt;OPTIONS --------------------------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hoices which may be made from se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C-DEAL.  These are selected by pressing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, or &lt;ALT&gt; + key combination which will cyc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: the TO/FROM or DEBIT/CREDIT terminology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&lt;F1&gt; as a toggle switch.  The notation may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rom within the program.  This sets the open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type of printer.  Toggling &lt;F2&gt; presents th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, NONE and OTHER.  With the PARALLEL option PC-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printer status prior to printout.  The NO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ove the PRINTER from the list of output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ill suppress the printer stat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ON or OFF.  Toggle &lt;F3&gt;.  Error messages are accompan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ound if the ON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HECK #: ON or OFF.  Toggle &lt;F4&gt;.  If ON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ROM entry in TRANSACTIONS&gt;ADD will move the entry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HECK NO field.  If OFF, pressing &lt;Enter&gt; will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action without requesting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ACCOUNT POSTING: YES or NO.  Toggle &lt;F5&gt;.  If YES, po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to a main account whether or not sub-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If NO, posting to the main account is not permit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account has sub-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BROWSE ON SCREEN: YES or NO.  Toggle &lt;F6&gt;.  If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report will be prepared and displayed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If NO, the report will be displayed on screen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d, pausing at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CLOSED MONTHS: YES or NO.  Toggle &lt;F7&gt;.  If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ay be added or edited in up to ten prior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, entries may be made to only two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PORT MARGIN YES or NO.  Toggle &lt;F8&gt;.  If YES, repor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 compressed type and a half inch left margi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facilitate storing reports in 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PATH.  Toggle &lt;F9&gt;.  The toggle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: existing startup path; existing startup path+led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; current path+ledger; blank (none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ledger to be selected automatically when PCDE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.  Toggle &lt;F10&gt;.  MM-DD and DD-MM are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 MODE.  Toggle &lt;Alt&gt;+&lt;F1&gt;.  Options are INSE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.  The insert key may still be us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when editing.  An optional status message "inserting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verwrite", displayed on screen at upper right, may be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 with the &lt;F1&gt; key during field edit 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S &amp; SERVICES TAX.  Toggle &lt;Alt&gt;+&lt;F2&gt;.  Options are YES or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has been added at the request of users in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aland where income and expense amounts include a tax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then specify the tax rate and the tax li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  During transaction entry a tax liability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utomatically generated at the discretion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 Toggle &lt;Alt&gt;+&lt;F3&gt;.  Options are Yes or No.  If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be in color if No monochrome ("black &amp; wh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&gt;OPTIONS ------------- GOODS &amp; SERVIC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ATE.  The tax rate as a percent in the format nn.n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The transaction entry amount is assum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x.  That is, if the entry is $99, and the tax rate 1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x will be computed as $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ACCOUNT.  The tax liability account number.  For an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, the tax will be computed, the income accou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ited and the tax liability account credited.  For an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he expense account will be credited and the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account 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- PURG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for closed months may be erased if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oom for added transactions.  Since the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nantly removed a backup copy should be made prior to pur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nsactions journal should also be printed if a permana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nsaction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 will be presented which allows the month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 to be erased to be selected.  That i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nth is January and March is chosen all transactions 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anuary through March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 RESET BUDGETS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to reset all budge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---- ACCOUNTS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data may be exported in any one of s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  dBASE II (DBF), dBASE III (DBF), standard (SD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(CON), mail merge (MMF), comma delimited (CDF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(PRN).  The file extension assigned by PC-DE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parentheses.  The structure of the account data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length  type  decim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   6      N       2    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   1      N       0     1=income, 2=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=asset, 4=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30      C       0     accou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2      N       0     1=TO(DEBIT), -1=FROM(CRED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     13      N       2     opening account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_01  13      N       2     account activity for mon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_12  13      N       2     account activity for month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denotes numeric and C, character data.  For the PR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TYPE field is increased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----- BUDGETS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are the same as given above and the data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for accounts except that the field name O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ANNUAL and contains the annual budget.  The PERIOD_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gives the monthly budgets.  Budgets are only applic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ategories 1 (INCOME) and 2 (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&amp; OPTIONS MENU ---------------------- TRANSACTIONS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formats are the same as those indicated for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range for transactions to be exported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for exported transac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length  type 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7      N      4       transaction date, YY.MM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    30      C              trans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   6      N      2       accou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NO     7      N      0       che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      13      N      2       TO (DEBIT)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     13      N      2       FROM (CREDIT)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 LEDG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dger will be closed and the path, then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for the new ledger requested.  If &lt;Esc&gt; is used t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previous ledger will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------------------------------------------- ABOUT PC-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C-DEAL as shareware 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will trap most errors and display a highlight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line 25 at the bottom of the screen.  Most of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relate to limitations on data entry and ar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hardware related errors will be trapped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recovering from the error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ake the necessary corrective a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   For example, if you neglected to clo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do so before making another keyboard entry.  PC-DEAL ma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 from which the option in which the error occurre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n that case, repeat the selection process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the error has been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rrors which result from turning the printer off or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line while printing is in progress may result i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at DOS level.  This will terminate the program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DOS prompt and should be avoided.  Print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d first by pressing &lt;Esc&gt;, then turn the printer off o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 SWAPP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ing the PC-DEAL program files must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t all times.  The data disk, in a two-driv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at the time the disk drive is requested at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llowing the selection of the CHANGE LEDGER option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be changed while the disk drive reques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or to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program files - PCDEAL.EXE, and PCDEALCn.OVL wher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creates and maintains up to six data files for each led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is specified by the user and extensions .GL, .AC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I ,.BUG, .TRD, and .TRI are used to distingu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RUN.EXE is the Microsoft BASIC Compiler's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uses the file DEAL.DAT to store the parameters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If the working PC-DEAL disk does not contain DE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&amp; OPTIONS&gt;OPTIONS screen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tination for output from PC-DEAL is specified a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ith the extension TXT will b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.  The text files are intended to be us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or allowing customized report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s DBF, SDF, CON, MMF, CDF and PRN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.........................  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..................... 1,200 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account numbering ...........   3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account numbering .............  2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ransaction amount ....... $9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mount output............. $99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numbering .................. 1 to 9999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ing ........................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period ................ 12 mon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name,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descriptions .....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EAL allows for purging of closed transactions which per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up to 14,400 double entry transaction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4-93 KINDRED SPIRITS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