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, ADDITIONS FROM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Ver.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 1.2 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facility  for  Vertical  Highlight Bar to move across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Added Step Counter Display. Extra keys are "T" and "V".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ycles in demo and resets Vertical Highlight Bar to today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21  (Demo)                   | Ver. 1.22 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                 |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aster 1998 inaccuracy.       | Changed alternate Names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23  (Demo)                   | Ver. 1.24 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                 |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ata ( year 2100 ) leap-year  | Fixed reading of Printer lines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sync. Fixed also in Ver 1.32.| Fixed also in Ver. 1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`W' write defaults facility. This saves the stat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for startup next tim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up screen,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ash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idays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tical Highlight Ba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 selected alternate V/Bar cycl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r lines pe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to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aster 1998 in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lour  feature change. If any one of the eight Names Col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n it is for the current screen only.  Names  Colour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for all 32 names using the "W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alternate  Names  Colours.  Step  Counter  Cycle Amou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Step Counter Cycle Amount  was  previously  limited  to 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 now has capacity for handling 128 names, consisting of 8 n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(4 screens), 32 names per Set, and 4 sets. Extra key is "L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nex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Description is added. Set description may be toggled on o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. Extra keys are, "D" to toggle Set Description,  "A" 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. 1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ug in Vertical Highlight Bar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. 1.25 (Dem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eatures as full S/Ware version 1.33. Limited to 30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