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your order for the Rota program please complete this for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 the  address  below  along  with your rotadata.doc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make  as  many  copies of the registered version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 US$24.00, IR</w:t>
      </w:r>
      <w:r>
        <w:rPr>
          <w:rFonts w:eastAsia="Geneva" w:cs="Geneva" w:ascii="Geneva" w:hAnsi="Geneva"/>
          <w:color w:val="000000"/>
          <w:sz w:val="24"/>
          <w:szCs w:val="24"/>
        </w:rPr>
        <w:t>15.00, ST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, DM34.00, FR11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Nor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Delbrook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te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01 2961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100334,1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ID: 100334.127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which program is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Int. code_____________ Area code______ No.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Int. code_____________ Area code______ No.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ID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program  is  supplied  on  3"  disk  unles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ajor change to your existing shift rota within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rchase, then I will update your data once, free of charg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curs please supply the relevant data and 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to cover po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