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OF R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 is a flexible tool for tracking any working shift r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 provides on-screen display and output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 guarantees accuracy of information for forwar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  will increase efficiency and ensure easier management of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 eliminates the constant chore of making out shift r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AILO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is required to work a non-standar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explained below will be used frequently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ota  consists  of  several people working a non 7 day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incorporate more than on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 days that it takes to display a persons rota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to repeat again.  For example if  a  person  works  2  eve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 2 days, 2 nights, 3 days off, 2 evenings again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cycle is 9 days. EEDDNNOOOE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creen  can  display up to 8 names, 6 weeks, 42 days.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p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consists of 4 screens, a total of 32 names. A maximum of 4 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names are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that the Vertical Highlight Bar  moves  forwa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RO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isplays 6 weeks on screen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Displays up to 8 nam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Capacity for 128 name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Easy access to any month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Selective prin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Sends 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Name change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Allows swapping of names quickly within any screen of eigh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Will display Bank/National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Highlights names and dates for easy tracking of r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Allows movement of vertical bar across screen for easy track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/names through the months and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Step Counter display, reset, and toggle Cycl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Set Description, toggle/alter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Facility to activate "flashing" for todays date, vertical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bar, horizontal highlights and Bank/National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 Quick movement, forwards or backwards through the 4 screens an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) Quick screen reset to todays date from any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) Defaults can be set and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RO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" Gives a summary of help from the main screen. Esc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onth. Keys:- "M" "-" "+" "=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M", then enter a number, 1 to 12. To move backwards or  for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onth  at  a  time use the "-"and "+" keys.  They are loca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keyboard and also on the NumLock keypad.  It is not  necessa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ift" the "+" key on the main keyboard as the "=" key is als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ear. Keys:- "Y" "[" "]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ove  backwards  or  forwards  a year at a time use the "[" and "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y are located on the main keyboard just below the "-" and 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You may choose the other method of moving to any  year  by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"Y".   Enter  the  year  in  2  digit or 4 digit format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 2 digit format, any 2 digit number that is less than 94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 as  for  the year 2000+.  Any number greater than 93 is tak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year 1994 and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todays date. Key:- "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quickly to todays date from a distant future or pa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ame. Key:- "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name press "N". You are then presented  with  a  scree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from 1 to 32 numbers representing the names in Rota. Typ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 press  enter.  Then type in the name, or just the initial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8 characters is available for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Names. Key:- "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any 2 names  in  the  same  screen  press  "S".  You  are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 with  a set of eight numbers and names. If they are no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you require then press the "Tab", "`�" keys to move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fferent  screens.  Press any two numbers (it is no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) and the names will be swapped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. Keys:- "Tab" "`�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" key will allow forward  movement  through  screens  1-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`�"  key  will  allow backward movement. This will only apply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than 8 names in your rota. The "`�" key  is  usually  sit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 key, allowing for quick movement through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Set. Keys:- "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load  the  next  Set  of  32  names, a maximum of 4 Se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present giving a total of 128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tion:- "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the Set descri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Set Description:- "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alter the Set Description for the Set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ROTA CONTINU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nk/National Holidays:- Key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the display of Bank Holidays on or off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If  the  display  of a Bank/National Holiday coincides with to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r the vertical highlight bar then its colour will be display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cyan instead of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. Key:- "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ggles flashing (or blinking) on or off for the display of to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Bank/National  Holidays  and  the  vertical  highlight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Key:- "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"P"  and  you  are  presented with a small menu.  This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lect the correct lines per page for your printer, key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oggle  output  to printer or file, key "*".  The setting 1-7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 54-72  lines  per  page,  is  saved  when  you  mak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It will probably be necessary to change this only onc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sure what your printer is set to then do a sample 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3  months and you will then see if it is coming out evenly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  If its not then try a different setting until it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output to file the data is sent to the file  month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Rota  directory. Any previous file (months.txt) is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data.  The file may be useful, if you want to mak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yout, send it to a  colleague  who  does  not  have  the  Ro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AX the data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the  Enter key and you will be asked for the number of month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. Put in the number of months and press Enter. Printing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creen/month/year that was on display before you selected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names colour. Keys:- "1" to "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of the number keys, "1" to "8", will cycle the  colou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 displayed for the name corresponding to that number,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, alternate colour and flas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ROTA CONTINU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Highlight Bar. Key:-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 will toggle on or off a vertical  highlight 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data.   This  bar may be moved left or right one day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&lt;" and "&gt;" keys. The "\" and "/" keys will move it 7 day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.  The "Z" and "X" keys will move  it  backwards  or  forward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ycle"  amount.   In  the  fully working demonstration version of Ro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cycles, 9 or 21 days. Press the "T" key to toggl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cycles.  The cycle in use is  displayed  on  screen 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highlight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ep Counter display is activated to the right of  the  screen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rtical  Highlight Bar is active. This may be useful to cou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ycles or weeks between two sets of dates. The "V" key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rrent date and the Step Counter to zero if the Vertical 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s active. The Step Counter Amount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tical Highlight Bar can be a useful  feature,  perhaps 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oggling  the names colour feature, to help in tracking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as you move forwards or backwards through the months  and 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do  this  two  different ways. By leaving the bar static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ate and using the "-" "+" "[" "]" "M" "Y" keys to traver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 and  years.  Alternatively by using the "\" "/" "&lt;" "&gt;" "Z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he bar backwards or forwards. Use  the  step  cou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how many weeks or cycles between any set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efaults. Key:- "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saves the state of the following features for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up Screen, 1 to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up Set, 1 to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Display,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ashing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lidays display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rtical Highlight Ba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rent  selected  alternate  Vertical Highlight Bar cycle am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lines per pag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put, to printer o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re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urs for all 128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 which is supplied in the fully working demonstratio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ota represents 2 groups of people working 2 different shift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ata supplied in Rota consists of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ists of 9 people working a 9 day  cycle.  They  are 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 screens, screen 1 and screen 2, Set 1.  See "Terms" at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an explanation of "Screen" and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ists of 6 people working a 21 day cycle. They ar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3, Se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 some  idea  of how to fill out the form, rotadata.doc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sample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optain your individually tailored Rota program ,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rota data form, rotadata.doc and return  with  your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SAMPLES OF ROTA DATA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15 names comprise of 2 groups of names, 9  and  6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in the fully working demonstration version of Rota.  This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ome  idea of how to fill out the form, rotadata.doc, for 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nk/National holidays supplied in the sample Rota program 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land. Please specify a different country if you wish--&gt; 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1, 9 names, now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1 �  �  � �O �O �E �E �D �D �N �N �O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1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2 �  �  � �O �O �O �E �E �D �D �N �N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2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3 �  �  � �N �O �O �O �E �E �D �D �N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3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SAMPLES OF ROTA DATA FORM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4 �  �  � �N �N �O �O �O �E �E �D �D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4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5 �  �  � �D �N �N �O �O �O �E �E �D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5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6 �  �  � �D �D �N �N �O �O �O �E �E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6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7 �  �  � �E �D �D �N �N �O �O �O �E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7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SAMPLES OF ROTA DATA FORM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8 �  �  � �E �E �D �D �N �N �O �O �O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8 �1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  �9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9 �  �  � �O �E �E �D �D �N �N �O �O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1 �2 � �  �  �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SAMPLES OF ROTA DATA FORM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2, 6 names, now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2 �1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A �  �  � �F �O �A �N �A �F �O �O �A �F �A �F �O �A �F �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1 �3 � �O �O �O �A �F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2 �1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A �  �  � �O �A �F �A �F �O �A �F �F �O �O �O �A �F �F �O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2 �3 � �A �N �A �F �O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2 �1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C �  �  � �F �F �O �O �O �A �F �F �O �A �N �A �F �O �O �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3 �3 � �F �A �F �O �A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2 �1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D �  �  � �F �O �A �N �A �F �O �O �A �F �A �F �O �A �F �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4 �3 � �O �O �O �A �F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SAMPLES OF ROTA DATA FORM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2 �1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E �  �  � �O �A �F �A �F �O �A �F �F �O �O �O �A �F �F �O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5 �3 � �A �N �A �F �O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ycle duration     Enter the month below.     Set.  Ente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       ��������Ŀ ��������������������������Ŀ 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&gt;&gt;�  �2 �1 � �J �U �N �E �  �  �  �  �  � � 1 �  �1 �9 �9 �5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�������������������������� 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below       1  2  3  4  5  6  7  8  9  10 11 12 13 14 15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Ŀ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 �a �m �e �  �F �  �  � �F �F �O �O �O �A �F �F �O �A �N �A �F �O �O �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S    17 18 19 20 21 22 23 24 25 26 27 28 29 30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creen  �����Ŀ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1-8, and �6 �3 � �F �A �F �O �A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No. 1-4 -&gt;&gt;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very  effort  has  been taken to ensure the correct wor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of this program, no responsibility can be taken for  any 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data or damage, errors or restrictions, which may occur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xplicit, implied  or  otherwise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 is  supplied as to its performance or fitness.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y not be held responsible for any damages, including  any 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  or other incidental or consequential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kes no representation or warranty that the program is 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itable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ota.exe  and  its  files  are  copyrighted  by 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pyright owner herby licences you to use the software giv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You  may  not  decompile, reverse engineer, disassemble,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works from the Rot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For profit, use without a licenc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program may not be included - or bundled - with other goo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without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Payment entitles you to a licence to use a copy of Rota, 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fer ownership of the Rota program. However, you may mak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pies of the registered versio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All support files for Rota.exe, and including Rota.exe,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in any way other than by,  or from within the Rot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cally all *.dat, *.nam, *.cfg files and Rotahel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John Nor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