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COM v1.2 - A MODEM ON/OFF HOOK PROGRAM  - Freeware                 1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rian Leit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OM is a copyrighted program being distribu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you may use BFCOM for an unlimited period of time.  Enjoy i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, you can donate $1.0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OM will work on almost any computer that is IBM compata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have been test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able 286/386/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5.0 - v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04,v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1,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OM, SUPRA, SUPRAFAX, All Hayes Compatible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OM has been written in Turbo Pascal and compiled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COM is yet another on/off hook modem program... this one WORKS!  I wro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ve had problems with other programs of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OM.DOC   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OM.EXE    The ex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OM is very easy to use.  Just follow these simple steps and you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 UNZIP the file into the directory of your choice that I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READ this DOC fil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Insert the FOLLOWING commands into your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COM  [comport] [on/off] (switch) &lt;--- Must use comport 1-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COM 2 ON  &lt;--- Puts the modem ON-H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COM 2 OFF &lt;--- Takes the modem OFF-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COM 2 OFF /S &lt;--- The /S is for SILENT MODE (No Bells or No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in this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OM is distributed without warranty.  In no event will Brian Lei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cidental or consequential damages arising out of your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e program, even if Brian Leiter, or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has been advised of the possibility of such damages. 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will not be liable for any such claim by any other party.  BF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uaranteed to take up room on your disk. 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, with respect to the software, its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usefulness, or fitness for any particular purpose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"AS IS" and the entire risk as to its quality and perform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r.  The author of this software shall not be liable f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software or the software's documentation, or f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of any kind in connection with the performance,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ssession 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rograms are copyright and/or trademark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OCS - Please Rmember To REGISTER Your Copy Of This Software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