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-PHONE COPYR. 1995 JAY REDDEN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-PHON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INSTALL T-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rocess is to make a directory for T-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:\&gt; prompt type: MD\T-PHONE then hit ENTER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that directory. Type: CD\T-PHONE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should look like this C:\T-PHONE&gt;.  O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e copy the files to the new directory.  Type COPY A:\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if your 3 1/2 disk-drive is B use it and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un T-PHONE type MENU and press enter, the menu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elect what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