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OF THE AVERAGES OF ALL SCORES FOR EACH SCHOOL (OR GROUP) BY QUANTITY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</w:t>
      </w:r>
      <w:r>
        <w:rPr/>
        <w:t>100&gt;.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.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.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.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</w:t>
      </w:r>
      <w:r>
        <w:rPr/>
        <w:t xml:space="preserve">.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90&gt;.         .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 xml:space="preserve">.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  <w:t xml:space="preserve">.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 xml:space="preserve">.  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.    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80&gt;.                   . 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.   .    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.       .  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.           .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.               .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0&gt;.                   .         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.                       .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.                           .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.                               .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.                                   .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60&gt;.                                       . 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.   .                                   .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.       .                               .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.           .                           .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.               .                       .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50&gt;.                   .                   .         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.                       .               .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.                           .           .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.                               .       .  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.                                   .   .    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&gt;.                                       .                   . 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.   .                                   .   .    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.       .                               .       .  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.           .                           .           .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.               .                       .               .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&gt;.                   .                   .                   .        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.                       .               .                       .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.                           .           .                           .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.                               .       .                               .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.                                   .   .                                   .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&gt;.                                       .                                       . 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   .                                   .   .                                   .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       .                               .       .                               .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           .                           .           .                           .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               .                       .               .                       .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&gt;.                   .                   .                   .                   .        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                      .               .                       .               .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                 .           .                           .           .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                         .       .                               .       .  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                                  .   .                                   .   .    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&gt;*  &lt;--== START                          .                                       .                   .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                                  .   .                                   .   .    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                         .       .                               .       .  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                 .           .                           .           .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                      .               .                       .               .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&gt;.                   .                   .                   .                   .        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               .                       .               .                       .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           .                           .           .                           .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       .                               .       .                               .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   .                                   .   .                                   .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&gt;.                                       .                                       .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.                                   .   .                                   .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.                               .       .                               .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.                           .           .                           .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.                       .               .                       .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&gt;.                   .                   .                   .        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.               .                       .               .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.           .                           .           .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.       .                               .       .  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.   .                                   .   .    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&gt;.                                       .                   .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.                                   .   .    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.                               .       .  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.                           .           .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.                       .               .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50&gt;.                   .                   .        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.               .                       .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.           .                           .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.       .                               .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.   .                                   .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60&gt;.                                       .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.                                   .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.                               .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.                           .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.                       .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0&gt;.                   .        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.               .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.           .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.       .  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.   .    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80&gt;.                   .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.    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 xml:space="preserve">.  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  <w:t xml:space="preserve">.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 xml:space="preserve">.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90&gt;.        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</w:t>
      </w:r>
      <w:r>
        <w:rPr/>
        <w:t xml:space="preserve">.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.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.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.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. . . . . . . . . . . . . . . . . . . . . . . . . . . . . . . . . . . . . . . . . . . . . . . . .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     10        20        30        40        50        60        70        80        90       1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AVERAGE NUMBER OF POINTS MARKED                            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