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atabase and Handicapping System for Clubs, Leagues and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@@@@@@                               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    @@                               @@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                           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         @@@@@@@  @@       @@@@@@@   @@         @@       @@   @@ 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   @@@@  @@   @@  @@       @@        @@         @@       @@   @@ @@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     @@  @@   @@  @@       @@@@@     @@         @@       @@   @@ 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     @@  @@   @@  @@   @@  @@        @@     @@  @@   @@  @@   @@ @@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@@@@@@@  @@@@@@@  @@@@@@@  @@        @@@@@@@@@  @@@@@@@  @@@@@@@ 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4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s IBM compatible computer and DOS v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Written for Golfers by a Gol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xcellent tool for Teaching Professio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Shop Operators to generate extra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sceola, AR 72370-067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 GolfClub  *************************************  Notice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contained in the archive GOLFCLUB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_ME.1ST   ---   IMPORTANT NOTE FOR **ALL**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.DOC     ---   Other softwar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ICAP.DOC  ---   Handicap definitions and explan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.COM  ---   Main executable file for GolfClub v4.0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.ICO  ---   Icon file for use with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.HLP  ---   GolfClub's OnLine Help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.DOC  ---   Text file with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FILE_ID.DIZ   ---   GolfClub description file for BBS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UPLOAD.DOC    ---   Upload GolfClub to another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VENDOR.DOC    ---   Distributing GolfClub as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HARWARE.DOC  ---   Sharewa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These files in shareware archiv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struction Manual is now inside the GOLFCLUB.HLP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vailable while using it by pressing the &lt;F1&gt; Key whe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ullDown" box option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.HLP is a straight ASCII text file and may be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ny printer by typing PRINT GOLFCLUB.HLP however DO NOT AL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as GolfClub checks it for validity each time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d and if ANY alteration is found, GolfClub may refu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ing GolfClub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may be registered through the PsL (Public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) in Houston, Texas using any of four (4)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s.  These cards are:  MasterCard, Visa, Ameri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 and Discov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Item Number 11918 when ordering through 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following telephone numbers when dealing with P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0 242-4775  ORDER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13 524-6398  F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13 524-6394  Information and Foreign or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S Email to 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may also be registered with RiverBend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personal or company checks, or money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Club  *******************************  Quick Start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. Copy GOLFCLUB.COM and GOLFCLUB.HLP to a separat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r hard drive.  The directory can be named C:\GOLF a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however you may name it anything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have BOTH files (GOLFCLUB.COM and GOLFCLUB.HLP)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OLFCLUB.HLP file replaces the Instruction Manua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v4.0a and is available while running GolfClub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&lt;F1&gt; Key when any "PullDown" box ite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-lighted.  To get instant help with any menu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hi-light that option and press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. Change to this directory and type GOLFCLUB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. The TopMenu bar will show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ISC   ADD   REVIEW   EDIT  UTILS   HANDICAP   PRINT   QUI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Main Menu screen, press your &lt;Alt&gt; Key if you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Mouse or select the leftmost item on the TopMenu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"MISC" with your Mouse and tap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. If you've never used GolfClub before you will need to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least 1 Player Record and 1 Course Record before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a Game Record.  These items can be found by sel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ADD" option at the Top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. The shareware version does not allow the user to acces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s that are available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Club  ************************************ Page -1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GolfClub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is a database program that allows a Golf club to keep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progress of all members in several different ways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s detailed accounts of each game and allows the user to p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any Game Record for an extensive review of that particula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mmary of all games provides the Golfer with the total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different facets of the game.  If you want to know how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okes a Golfer has made since you started keeping records,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ummary.  Other interesting items are also provided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verage strokes per hole for all the holes you've record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tals of all the Pars, Birdies, Bogeys, etc. for an ent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ing season.  This summary might well be the most intere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nformative source of game progress you will ever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.  Use it to see where a Golfer needs extra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ull up for review, the score card for any game you'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ed and check to see just what the score was on any hol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.  Need to know WHO you played what COURSE with on a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and what your SCORE was?  No problem!  If you entered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playing partner(s) when you recorded the game, all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s right at your finger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will maintain stats for 7,500 different Golfers, 1,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Golf Courses and 65,000 different games.  These fig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esent the capabilities of GolfClub when 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ching Professionals can use GolfClub to show students the sta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ir over-all golf game and where extra work needs to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Shop operators can use GolfClub to generate extra incom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ging members a fee to provide individual stats, a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tory of all their golf games, and printouts of any individ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 record and scorecard along with a printout of a summary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Club  ************************************ Page -2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requires a computer rated as being 100% IBM compat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lones on today's market will meet this requirement. GolfClu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a computer to have at least 512k of conventional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omputers available on the current market will have 640k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with many offering 1 MegaByte or more.  If you do encou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problems running GolfClub, disable any TSR (Terminate-Sta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) programs such as pop-up clocks, note pads, menus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inimum of 350k of free memory is an ideal operating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GolfCl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NFIG.SYS file should contain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=20 (or mo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=C:\DOS\ANSI.SYS (or directory where ANSI.SYS is lo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has been tested on many different type and brand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.  These machines varied from 8086 XT machines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586 machines running at 100 Mhz and the new Pentium mach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test machines were rated as being 100% IBM compat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GolfClub has been tested and worked on all test machin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es not mean that it will work on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is written in TurboPascal v7.0 by Borland Internation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's OS/2 WARP v3 and MS-DOS v6.22 by Microsoft were the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systems in use at the time this version of GolfClu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compiled.  All internal routines and other code were develo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ed and written by Jim Tanner dba RiverBe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version of GolfClub is for evaluation purpose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oes not make available all of the options that can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ose who register and obtain the registered "Key"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nlock all the registered features of GolfClub.  Onc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Key file is purchased, it will continue to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L FUTURE VERSIONS of GolfClub.  You will never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 any "upgrade" fee.  Once registered, always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also entitles the registered owner to free tele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an unlimited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Club  ************************************ Page -3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e telephone support is available to REGISTERED USERS ONL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for voice telephone support will be furnish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who register when the registration process is comple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re trademarks/copyrights of their resp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es and organiz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, MS-DOS, United States Golf Association, OS/2, Profess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ers Association, Turbo Pascal, Borland International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register GolfClub, you will never have to pay any upgr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 to get the next version!  ONCE REGISTERED, ALWAYS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register and receive your "Key" file, NEVER delet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rom the directory in which you're running GolfClub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Key" file is missing, GolfClub reverts to the "demo"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the Key file will always be GOLFCLUB.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formation regarding the Mailing Label option, see Page 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Club  ************************************ Page -4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PsL" numbers listed earlier are for ORDER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information about status of shipment, refunds, damaged disk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options, quantity discounts, product details, dea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ing, technical support, warranty, etc. MUST BE DIREC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ure that you get the latest version, PsL will notify 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AME DAY of your order and RiverBend SoftWare will sh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ry latest version directly to you.  Most orders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L are shipped by RiverBend SoftWare the SAME DAY the ord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d with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vent we have a new version about to be released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ent the currently available version and then sen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updated version the day it is released.  many times, if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hrough with the testing procedures for a new release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haven't finished with the text files, you will recei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the new release even though it hasn't been offic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d to th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Key Fil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GolfClub is registered, the user gets a "Key" fil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when found by GolfClub, will enable ALL options on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 are entitl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 file is each registered user's personal Key for his/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GolfClub.  It is illegal to give, sell, lend, or i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transfer, the "Key" file file to any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user registers GolfClub and receives the Key file, a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made for "backup"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 file will work with ALL future versions of GolfClub. 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, always registered!  Keep a copy of the Key fi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irectory that GOLFCLUB.COM resides in and NEVER re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elete it.  Replacement of lost Key files cost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changes to Key files require the purchase of a new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at the standard price of $149.95 + S/H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Club  ************************************ Page -5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ing Label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int mailing labels, select the Main Menu heading PRINT then,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ullDown Menu, select "Print Mailing Labels". 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ised of the type printer and labels required and also giv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portunity to exit th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cess requires a LASER printer and Avery LASER Labels (A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Number 5260) or the equivalent.                         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ing labels are printed 3-accross (each Golfer addres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3 times).  The labels are printed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ample label list will look somewha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ffer Joe                Duffer Joe                Duffer Jo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3 Street                123 Street                123 Stre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own                   Anytown                   Anyt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      1234567           ST      1234567           ST      12345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ter Sue                Putter Sue                Putter S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34 Avenue               1234 Avenue               1234 Ave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ity                  Any City                  Any C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      J6A 4K1           ST      J6A 4K1           ST      J6A 4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very labels referenced above contain 30 individual labels (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ws of 3-acro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label brands may work with the above format however the A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d is the only type that has been tes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for the information to fit on the labels, the length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olfer's address is a maximum of 23 characters. 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Golfers in the database with an address that exceeds the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limit, you should edit their records and abbreviat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ch as possible (and remove any unneeded blank spaces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Club  ************************************** Warranty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* * * * * * *  IMPORTANT WARRANTY INFORMATION 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L USE (SHAREWARE EVALUATION VERSION) WARRANT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evaluation (trial use) version is provided AS 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MAKES NO WARRANTY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D, INCLUDING WITHOUT LIMITATION, ANY WARRANT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CHANTABILITY AND/OR FITNESS FOR A PARTICULAR PURPOSE O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USERS ABILITY, OR INABILITY TO USE GolfCl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ED VERSION WARRANTY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warrants the physical diskette(s) prov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gistered versions to be free of defects in material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manship for a period of thirty (30) days from the dat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.  If RiverBend SoftWare receives not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warranty period of defects in material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manship, and such notification is determined by RiverB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o be correct, RiverBend SoftWare will repla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ective diskett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ire and exclusive liability and remedy for breach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Warranty shall be limited to replacement of def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(s) and shall not include or extend to any claim fo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to recover any other damages, including but not limited t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s of profit, data, or use of the software, or speci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, or consequential damages or other similar  clai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if RiverBend SoftWare has been specifically advise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ssibility of such damages.  In no event will RiverB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's liability for any damages to you or any other per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 exceed the lower of suggested list price or actual pr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id for the license to use the software, regardless of any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SPECIFICALLY DISCLAIMS ALL OTHER WARRANT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 OR IMPLIED, INCLUDING BUT NOT LIMITED TO, ANY IM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Y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 OR FROM A USERS ABILITY, OR INABILITY TO USE GolfCl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Club  *************************************** License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lfClub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is a copyrighted program.  Although the program is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under the Shareware concept and can be freely copi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HAREWARE VERSION ONLY) there are limitations to prot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, the programs quality and to support future vers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may make copies of the SHAREWARE VERSION ONLY for trial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others on a non-commercial basis.  You are permitted to evalu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for a period of 15 days.  After that tim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to register the program and pay the registration fe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49.95 plus applicable S/H charges or cease using GolfCl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versions of GolfClub may NOT be copied, sold, lea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ted.  Any distribution of any registered version of GolfClub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hibited by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ccepting and using this software, you acknowledge th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may not suit your particular requirements or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ly trouble free.  Properly applied this program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e without error.  However, RiverBend SoftWare is not l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r specific application or problems resulting from its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is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GolfClub software does not perform as described, liabilit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to replacement of the program to registered users onl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 liability to you or any other person or entity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 or loss, including special, incidental, or consequen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s, caused by this software, directly or indirectly.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s do not allow the limitation or exclusion of liabilit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 or consequential damages, so the above limitati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sion may not apply to you.  This licence agreement is gover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rkansas law.  If any part of this agreement is found to be h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lid, the remainder will remain in effect.  This agreemen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be modified by the written consent of the auth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