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TAX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TAX COPYR. 1995 JAY REDDEN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ermitted to redistribute SELTAX, subject to the condition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SELTAX after the 21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21 day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INVOICE or run INVOICE.BAT to register your copy of SEL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Oklah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 Re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3 West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asha, OK 730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