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Rings of the Magi puzzl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ings of the Magi puzzle game by MVP.  The my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'Rained have crafted their rings to prevent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of their world from draining away, but 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ret art is in danger of being lost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entice, you are called upon to learn and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wer of the rings.  Wonderful new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rendered graphics.  Req 386+, VGA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recommended.  Received 5 star r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Rings of the Magi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Rings of the Magi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Rings of the Magi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