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Dec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CodePrint, Version 2.xx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m.  BBS SYSOPs should refer to the SYSOP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you actually use.  Geist Micro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1, 1995 by Geist Micro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ty (3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nd/or it's documentation)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od, you MUST make a registration payment to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ab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copyright holder for CodePrint, Geist Microsystems</w:t>
      </w:r>
    </w:p>
    <w:p>
      <w:pPr>
        <w:pStyle w:val="PreformattedText"/>
        <w:bidi w:val="0"/>
        <w:jc w:val="left"/>
        <w:rPr/>
      </w:pPr>
      <w:r>
        <w:rPr/>
        <w:tab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s are hereby granted permission by Geist Microsystems</w:t>
      </w:r>
    </w:p>
    <w:p>
      <w:pPr>
        <w:pStyle w:val="PreformattedText"/>
        <w:bidi w:val="0"/>
        <w:jc w:val="left"/>
        <w:rPr/>
      </w:pPr>
      <w:r>
        <w:rPr/>
        <w:tab/>
        <w:t>to copy the CodePrint diskette for their own use (for</w:t>
      </w:r>
    </w:p>
    <w:p>
      <w:pPr>
        <w:pStyle w:val="PreformattedText"/>
        <w:bidi w:val="0"/>
        <w:jc w:val="left"/>
        <w:rPr/>
      </w:pPr>
      <w:r>
        <w:rPr/>
        <w:tab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ab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all files that are part of the CodePr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CodePrint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 xml:space="preserve">  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 from Geist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ab/>
        <w:t xml:space="preserve">   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 of Geist Microsystems.  In other words, the disk-based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ab/>
        <w:t xml:space="preserve"> 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 xml:space="preserve">  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 xml:space="preserve">  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ab/>
        <w:t xml:space="preserve">   manufacturer is Geist Microsystems, 7518 Geist Estates Drive, </w:t>
      </w:r>
    </w:p>
    <w:p>
      <w:pPr>
        <w:pStyle w:val="PreformattedText"/>
        <w:bidi w:val="0"/>
        <w:jc w:val="left"/>
        <w:rPr/>
      </w:pPr>
      <w:r>
        <w:rPr/>
        <w:tab/>
        <w:t xml:space="preserve">   Indianapolis, Indiana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