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YCOM Consultan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rue Roche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tineau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J8T 4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Compuserve 75447,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(819) 561-7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may distribute unlimited copies of HYMAKE to any legal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we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yone distributing HYMAK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ASYCOM Consulting Inc. at the above address for 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is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sed by the ASP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, and such distributors may begin offering HY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. However, MASYCOM Consulting Inc. must still be adv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s distributor can be kept up-to-date with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Y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make it clear that users are NOT purchas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must contact MASYCOM to legally register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k vendors MUST obtain written permission from MASYCOM Inc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ng HYM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or copy HY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connection with any other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r general use within a company or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or distribution in modified form; i.e.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post HYMAKE for downloading by their us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