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OFT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LY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release : 1st December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Tomas Mar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LABELS"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LABELS v.1.1 - This product will create labels for variou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mailing or stock labels). It gives you two label options - Address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niversal label. The first one has been designed as a mailing labe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one can be used to create any other label. The Compusoft Label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ore as many record files as your computer memory capacity will allo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lso has a fast search option and enables you to browse throug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, change the records or delete records. It also includes two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utilities and a Password protec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written for DOS users. However, it can also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CONSULT HELP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2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5.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requirements needed for an efficient running of Compusoft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mean that the program will not satisfactorily run unde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IT IS NO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n exciting marketing method which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-quality software before you pay the author. With shareware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isappointed spending money for a program that's not right for you.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 you pay to a Shareware distributor does not cover the cost of the program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lf. If you continue to use the program, you must send the auth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ayment which may entitle you to technical support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. This is termed Registration. Each evaluation copy is supplied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approval" for the period of 21 days. After that time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register the program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or using the program without paying for it, excep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bove, is a breach of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valuation copy is fully working, it is not limited in any way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the registered version have been omitted. The only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evaluation and the registered version are the closing and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ill be removed in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cheques, credit cards (Visa, Mastercard and Bankcard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or International Money Order. All cheques must be drawn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 bank in AU$, US$ or UK pounds. Credit cards will always be b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U$ so you can get the latest and bes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easy ways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Order Form using built-in feature under menu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use file Register.doc) and fill it in. Include your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details or enclose cash, cheque, money order and po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n't got a printer you can supply all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a piece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have a fax you can send your order via fax.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redit card details and your signature are ther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registration price is AU$ 30.00 or US$ 24.0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4.00 shippe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within Australia add AU$ 3.00, for shipping to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d AU$ 6.00 or US$ 4.50 or U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ed users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latest version of the prog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inimum of three months free phone, fax and mail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% discount on any update, when it become avail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evaluation copy of Easy Addresses v.3.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tisfaction you did the right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Order form and registration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oft International                   Phone and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411                               08-47 7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kenny  SA  5009                    or 618-47 7405 if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will be a telephone and a fax number change from September 199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'84' will be added to our existing local numbers, so 47 740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8447 7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TRADE MARK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ressions, used anywhere in this software, are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 Mark and/or propert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is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is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AND/OR COMPUSOFT INTERNATIONAL DISCLAIM ALL WARRANTIES RE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SOFTWARE, WHETHER EXPRESSED OR IMPLIED, INCLUDING BUT NOT LIM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MPLIED WARRANTIES OF MERCHENTABILITY AND FITNESS FOR A PARTICULAR PURP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UCH WARRANTIES ARE EXPRESSLY AND SPECIFICALY DISCLAIMED.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NOR ANYONE ELSE WHO HAS BEEN INVOLVED IN THE CREATION, P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ELIVERY OF THIS SOFTWARE SHALL BE LIABLE FOR ANY INDIRECT,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ARISING OUT OF THE USE OR INABILITY TO USE SUCH SOFTWARE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S MARTIN OR ANYONE ELSE HAS BEEN ADVISED OF THE POSSIBILITY OF SUCH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AIMS.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shall be governed by the laws of the Commonwealth of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the State of South Australia and shall inure to the benefit of To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and any successors, administrators, heirs and assigns. Any a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 brought by either party against the other arising out of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agreement shall be brought only in a state or federal cou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ent jurisdiction located in Adelaide, South Australia. The partie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 to in personal jurisdiction of said cou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