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I - File &amp; Dis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Compusof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and fax: 08-47 7405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of this product: 1st Dec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COM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I - Compusoft File &amp; Disk Manager was designed as a powerful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for DOS, that will enable you to run your system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a full mouse support, or you can use y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 key replaces the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tilities originate from the command buttons or the bar menu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menu press ALT key or click the mouse ove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please review all information contained in this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and in the file Readme.doc. These files contain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itself, about system requirements, about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 and information on conditions of using this program and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COM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COMFI you will need an IBM or compatible computer 286 or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ppropriate DOS version. We recommend DOS 6.0 an above. For efficien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, simply copy the executable file COMFI.EXE to a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th (it usually will be root C: directory). You can then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 Type "COMFI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allows you to display, set, or remove the Read-only,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Hidden attributes assigned to files. Displaying attribute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files from within drives and directory browser. The lower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will show current attributes. To change the attribute select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box by clicking mouse button on it. Clicking over Change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new attribute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/DELETE allows you to copy a file from one directory to anoth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ny file in any directory and you can also delete all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once. All this can be done without leaving the director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on, without typing in all necessary commands; just select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built-in browser and click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TEXT FILE VIEWER is suitable for easy reading of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files without using additional file viewer. To navigat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, the following keys are recogn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...      Pages the view window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...      Pages the view window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Up      ...      Scrolls the view window up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   ...      Scrolls the view window down on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Left 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  ...      Scrolls the view window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...      Positions the view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...      Positions the view window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...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NAME will allow you to rename any selected file in any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file to be renamed (highlight it) and the input bo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Type in the new name and click ove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FILE is a program module that locates any file or files you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d gives a listing that includes, for each matching file, the entir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Locate accepts the DOS wildcard character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changes the directory. Just highlight the directory you want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click on Chdir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DIRECTORY will make a new director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DIRECTORY will remove any directory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ll start any program in any directory. Highlight the .EX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and click over the Run comm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- this feature displays a text editor that allows you 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, print or add new text file. The size of a file can be up to 3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will copy one floppy disk to the other, or one directory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or to other directory with all subdirectories and fil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only requires you to enter destination (e.g. A:). Sel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is done easily from within the list box (file brow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SKETTE uses DOS "format" command without the need to typ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switches. It allows the user to select desired diskett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density for desired drive with a simple mouse click. Support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sizes and densities including 2880kB, provided you ru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FI.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that the program will not satisfactorily run under lower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. If you continue to use the program, you must s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 payment which may entitle you to technical support,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supplied to you "on approval" for the period of 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After that time you are obliged either to register the pro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using it. Copying or using the program without paying for it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ed 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detail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untries 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gistration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re will be a telephone and a fax number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96; numbers '84' will be added to our existing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so 47 7405 will 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NG TO THIS SOFTWARE, WHETHER EXPRESSED OR IMPLIED, INCLUDING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ENT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, AND ALL SUCH WARRANTIES ARE EXPRESSLY AND SPECIFICA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NEITHER TOMAS MARTIN NOR ANYONE ELSE WHO HAS BEEN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, PRODUCTION, OR DELIVERY OF THIS SOFTWARE SHALL BE LI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DIRECT, CONSEQUENTIAL DAMAGES ARISING OUT OF THE USE OR IN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UCH SOFTWARE EVEN IF TOMAS MARTIN OR ANYONE ELSE HAS BEEN ADVIS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 OR CLAIMS. THE PERSON USING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or the State of South Australia and shall inure to the bene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mas Martin and any successors, administrators, heirs and assign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r proceeding brought by either party against the other aris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 related to this agreement shall be brought only in a state or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of competent jurisdiction located in Adelaide, South Australi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hereby 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DUCTS FOR DOS FROM COMPUSOFT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NAGER v.1.1 - Combines many features usually found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programs.Address Database will help you keep track of peo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ddresses, phones, faxes, etc., Book Database will manage your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CD/Cassettes Database will help you to manage your CD/Cass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The Info utility will also show calendar and give you other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date and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: IBM 286+ or compat.,EGA/VGA, 500kB RAM, DO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IT v.1.1 - Database Management System that will store records of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thing. You give a name to each record field, you decide wh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. The search facility allows you to find any record, the sort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ort records alphabetically. Unlimited number of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/Edit feature. Support for most printers. Designed with user in m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set-up and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: IBM 286+ or compat., EGA/VGA, 350kB RAM, DO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POSTCODES v.1.0 - Easy to use, automatic, fast search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required town/suburb with postcode, and vice versa. No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exact spelling of places, just enter partial name or partial post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nd option will find a match for you. The program also com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 and shows exact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: IBM 286+ or compatible, EGA/VGA, 300 kB RAM, DO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VENTORY ORGANIZER v.2.0 - Bio will allow you to organ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your business belongings. Unlimited number of entries, sort fe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search option, browse and edit options. Records can be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or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: IBM 286+ or compat., EGA/VGA, 450 kB RAM, DO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ADDRESSES v.3.0 - Updated version of popular database address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this version: very fast search facility, upgraded sort option,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int mailing labels. New print option allow you to print ou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r just select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: IBM 286+ or compat., EGA/VGA, 350 kB RAM, DO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ASTER v.2.5 - is a free-form database system that lets you st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, sort, and print any kind of information quickly, simpl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ly. Very fast Find option will search for string (word or wor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your record and you can also find your record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. Browse option lists all records forwards or backwards,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sorts your records by Keyword. The number of entries is unlim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use, no setup.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: IBM 286+ or compat., EGA/VGA, 450 kb RAM, DO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programs ar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istration to COMFI you'll receive a fre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EASY ADDRESSES v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