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I - File and Disk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.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kB RAM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6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  COMFI, File and Disk Manager v.2.8 - was desig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ful management tool for DOS which will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use your system more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COMFI, File and Disk Manager v.2.8 - was desig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ful management tool for DOS which will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use your system more efficiently. I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, Copy and Diskcopy, Delete,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, File rename, File viewer, Locat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directory, Remove directory, 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. Full mouse and keyboar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                Reg. AU$30, US$24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copies of this software, whether for profit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 must be explained in any ad or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this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s may not be modified or adapted in any way.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disk must be distributed together. Individ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s of files may not be distributed separately. Sysops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ort text files for the sole purpose of advertising thei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must be done in a separat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be combined on a disk with other progra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mall distribution fee may be char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one distributing this software must immediately stop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software 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LET US KNOW IF YOU INTEND TO DISTRIBU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WE WILL INCLUDE YOU ON THE MAILING LIST FOR FUTURE UPDAT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   (08) 477-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       (618) 477-405  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tele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'84' will be added to our existing local numbers, so 47 740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End of file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