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Dec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is a program that helps you to manage your files by compres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 Many computer programs are very large and require much nee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store on hard drives or floppy disks. There are severa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 programs, that work under certain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to reduce the size of a software to approximately 50% or eve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ormat.  When required they also allow to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ack to the original form. Unfortunately, all these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mand line driven, and the user must remember all the commands,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o use them. Here the COMAR will help. It only require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(LHA, PKZIP, ARC, ARJ, HYP and PAK are supported)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above compression and decompression programs MUST be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 (e.g. root C: directory).  COMAR cannot provide thes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. However, all the named compression programs ar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ulletin Boards or shareware vendors for evaluation purpose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copy COMAR.EXE to your root C: directory (and no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ptions available within each compress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will reduce the size of a program to approximately 50% or l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make just one file out of all files you decided to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 does exactly the opposite - what was compressed by using COM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other program), can be easily decompressed by using Unarchive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and decompression programs must be present on your roo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For both ARCHIVE and UNARCHIVE you will need some (or al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) of these archive programs: LHA, PKZIP/PKUNZIP/ZIP2EXE, ARC/MKS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, HYP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llows the user to have a look "inside" the compressed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e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ELF-EXTRACTING ARCHIVE will create special EXE file which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files.These can be extracted without the help of any archiv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tract files from a self-extracting archive you will only need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includes several file and disk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allows you to display, set, or remove the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System, and Hidden attributes assigned to files. Display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selecting files from within drives and directory browser.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oxes will show current attributes. To change the attribut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attribute box by clicking mouse button on it. Clicking ov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ssign new attribute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/DELETE allows you to copy a file from one directory to anoth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ny file in any directory and you can also delete all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once. All this can be done without leaving the directo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, without typing in all necessary commands; just select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built-in browser and click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EXT FILE VIEWER is suitable for easy reading of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without using additional file viewer. To navigate throug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following keys are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...      Pages the view window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...      Pages the view window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Up      ...      Scrolls the view window up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   ...      Scrolls the view window down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...      Positions the view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...      Positions the view window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...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will copy one floppy disk to the other, or one directo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to other directory with all subdirectories and files.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s you to enter destination (e.g. A:). Selection of sourc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easily from within the built-in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a full mouse support, or you can use your keyboard (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replaces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HOW TO USE C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installed COMAR.EXE and some or all of your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root C: directory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g on to the subdirectory you wish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COMAR and press Enter. First screen will appear which will off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and file listbox and five archive programs. Selec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programs.  Following this selection a second screen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four options (Archive, Unarchive, List or Creat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).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ialog box will appear and ask you to name the newly created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nd that's all. Now just watc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 of PK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by Robert K.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Copyright (C) by System Enhancement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is trademark of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is Copyright (C) of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 is Copyright (C) of Klaus Peter Nischke &amp; Peter Sawatz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AR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evaluation copy of Easy addresses v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