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NOTE:  A "@" in the first column of a line (as these lines have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there has been something added or changed since the last releas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paradox after release 8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to EDDY 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ardware Requirements 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INSTALLATION IS NOW COMPLETE! 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Un-Installation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Printing the Manual (this file) 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ge Format 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Using A4 Paper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Using EDDY With Windows 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DDY's Display ..........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What You See Is What You Edit (WYSIWYE?) 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Working and Target Directory 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Sequence &amp; Sorting ..........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3 Number of Files ...................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4 File Sizes, Disk Capacity &amp; Wasted Space 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ompressed Volume File (CVF) Space Usage - [Sh+Tab] .. 1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eclaiming Wasted Space .............................. 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oosing a Partition Size ............................ 1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5 Directory Sizes ....................................... 1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6 How About a Date? (non-USA date formats) .............. 1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Printing .................................................... 1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.1  Print a Copy of What's Displayed - [Alt+p] / [^p] .... 1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.2  Printer Control ...................................... 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Formfeed / Linefeed - [Alt+0] / [Alt+1] ............. 1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Printer Commands in EDDY.USE - [Alt+9] .............. 1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List Files - [Alt+l] (that's an "L", not a "ONE") ...........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4 Double Click Shortcuts 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Timestamps 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Attributes Style #1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Attributes Style #2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"Network-shareable" Attribute ....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Tracking - [=] ................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\] 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\] 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Directory Recall - [Shift+F10], [Shift+^F10] 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here's That File? - Option /W and [^w] 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Working With "SUBST"ed Directories .....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1 From the Command Line ............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2 Interactively .........................................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#] / [Alt+#] .....................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Remove TABs - [Alt+#] 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.1 Standard DESTROY Method ....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.2 High-Security DESTROY ...........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.3 DESTROY a DRIVE! .....................................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Execute .COM, .EXE or .BAT File - [Alt+F9] 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xecute Default Command - [Shift+F8] 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Point-n-Shoot with EDDY.USE - [Shift+F9] 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a Command ......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ake Your Choice - [PgDn] ............................ 1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4 Point-n-Shoot Again - [Shift+^F8] / [Shift+^F9] ...... 14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3 Using a Swap File ..........................................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1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1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FIND String in All Files - [^f] ...........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Subdirectories and Filters 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Attribute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1 Attribute Selection from the Command Line 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2 Attribute Selection in EDDY - [Alt+a] / [^a] 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Filtering by Timestamp..............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1 Timestamp Selection from the Command Line 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2 Timestamp Selection in EDDY - [Alt+q] / [^q] 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Exclusion - [*] ............................................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CVFs: Stacker, etc.) 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20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1 Jumping Around ......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Jump to "Bad Spot" - [Alt+b] ..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2 Displaying Directory Entries - [Alt+d] ............... 20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3 Who Owns That Cluster? - [Alt+o] ..................... 20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4 COPY Unallocated Sectors ("Snoop") - [^u] 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LOOK at Boot Sector - [^Home] .........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LOOK at Master Boot Record (MBR) - [ ] 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PATCH Anything on a Disk - [F4] ............................ 2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That's Too Dangerous! ...................................... 2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FIND Strings Anywhere on a Disk - [Alt+f] .................. 2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1 Mark Sectors (System Area) - [m] 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2 Mark Clusters (Data Area) - [m] 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3 Jump to Marked Area - [Alt+m] ..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2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22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/ [^p] 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1 Data Errors 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2 Cross-linked Files ...................................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 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Snapshot - [Shift+F5] 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1 Snap Working Directory Only ..........................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2 Snap Working Directory Subtree 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ies with Snapshots - [Shift+F3] 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1 Working Directory Snapshot Comparison 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2 Subtree Snapshot Comparison ..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Interrupting Snapshot Processing - [^c] 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a New Version of EDDY 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1 EDDY.INI ................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2 Configuration Parameters ............................. 26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[administrivia] .... ................................. 26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[screen] ............................................. 26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[mouse] .............................................. 2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[printer] ............................................ 2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[EDIT mode] .......................................... 2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[LOOK mode] .......................................... 26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[DOS Gateway] ........................................ 26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3 Defining a Key - [Alt+k] ............................. 26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. 26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5 And How About the (expletive deleted) "Register?" Button? .. 2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is FOREVER! 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.1.1 Payment 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.1.2 Updates .......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Registration via Compuserve - GO SWREG 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"The License" .........................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Pass a Copy to a Friend ("de-personalized") 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7 EDDY is NOT Free and NOT Public Domain! .................... 2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. 2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. 2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(Keys: Shiftless and Otherwise) 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Function Keys 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Letters .................................................... A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Numbers 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iscellaneous Keys .........................................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Printer Setup Commands ................................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 - Mouse Problems (Technical Note) ........................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to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tly billed as "THE WORLD'S GREATEST DISK UTILITY", EDDY lets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ut ANYTHING you ever wanted to disks, directories and files,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hings you probably never thought of!  Common stuff (find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, patch, view, zap, etc.) is generally easier than with other to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seldom need are LIFESAVERS when you do.  Reviewers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an, easy to use, well-written", "quality [like] we've seen from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", "the interface is elegant", "excellent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_WH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hareware", sometimes known as "user-supported" software.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of EDDY 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BM PC, one of its descendants,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t least 256K of available convention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're tight on memory, use option /U -- see Section 2.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has more than 25 lines, EDDY can use them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26.3.2b, the "max lines" paramet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ustomizing EDDY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, copy (or decompress) the EDDY files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cquainted with the program is simple, too.  Just type "EDD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quotes) and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need to be in its own directory, nor even in the PATH.  It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s files as long as at least the following are in the same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COM, EDDY.AUX, EDDY.USE, EDDY.INI.  If you are tight on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s that are ABSOLUTELY required are EDDY.COM and EDDY.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!  There are extensive, context-sensitiv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-- press [F1] -- and pull-down menus -- [Alt+F1].  HELP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basic information needed to use EDDY.  There is no dang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to your disk data, because no changes will be made to an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Un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not to continue using EDDY, and want to get rid of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just type "DEL EDDY*.*" and [Enter].  If you DO do thi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it is you don't like.  In a number of cases, I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modify EDDY to eliminate the cause of dis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Printing th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users like to print a copy of the manual.  It's all plain ASCII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mfeeds to keep the paging straight, so most any print utilit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e job.  DOS's PRINT command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pages are formatted to fit on 8-1/2 x 11 paper, using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 ("Pica") type pitch --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length is 59 lines or less, and MOST lines are a maximum of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de.  There is a 3 character left margin for punching ho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2 character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pages that contain screen samples, which requir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  An example is Figure 1-1,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Using A4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uropean users' convenience, the page layout also accommodat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4 paper -- EXCEPT for the pages with scree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complete manual printed neatly on A4 sheets, I suggest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to use 12 characters per inch ("Elite") type pitch, 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argin to 6-8 to get the lines roughly centered on the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give a nice appearance on 8-1/2 x 11 paper too.  Th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"print screen" output neatly, so you might consider making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tings your default.  (Nothing to do with EDDY;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printers, these settings can be made from the control pane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most printers accept command strings via software to accompl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hing.  EDDY provides printer setup capabilities to do this,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 on this, look at the examples and explana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file, and see Appendix C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Using EDDY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are supplied to make using EDDY with MS Windows mo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:  EDDY.PIF and EDDY.ICO.  These are the standard, Windo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Program Information File and 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listed below __ARE NOT REQUIRED__ to run EDDY under Window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if you want the interface to EDDY from Windows to be smo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execution from a command line in a generic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lanation purposes, assume that EDDY will be install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:\UTIL\EDDY.  If you use a different directory, just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in steps 1, 7 and 9.  To install EDDY 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py the files to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hoose the group you want EDDY in (click on any icon in that gro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 Program Manager, click on "File", then "New", then "Program Ite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ype the program description ("EDit DirectorY", or whatever you wa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lick on "Command Lin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Type C:\UTIL\EDDY\EDDY.COM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Click on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Type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"Change Icon".  If you see a "no icons" message,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"Browse", and select the drive and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ouble click on "EDDY.ICO", then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"OK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run EDDY simply by double clicking on the EDDY icon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EDDY, there will be a brief delay to allow you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don't want to wait for that,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mmediately.  This delay does not occur with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itch from running EDDY to some other Windows task, the EDDY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, to remind you that EDDY is still running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key" defined in EDDY.PIF -- [Alt+^F9] -- that you may use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back to EDDY.  This may be changed by using the Windows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SDAN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109 files,   308224 bytes,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7322 bytes wasted            |</w:t>
      </w:r>
    </w:p>
    <w:p>
      <w:pPr>
        <w:pStyle w:val="PreformattedText"/>
        <w:bidi w:val="0"/>
        <w:jc w:val="left"/>
        <w:rPr/>
      </w:pPr>
      <w:r>
        <w:rPr/>
        <w:t>BAT          &lt;DIR&gt;    2-04-87  9:15:04p ...D..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...D..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....A.               |======|          &gt;</w:t>
      </w:r>
    </w:p>
    <w:p>
      <w:pPr>
        <w:pStyle w:val="PreformattedText"/>
        <w:bidi w:val="0"/>
        <w:jc w:val="left"/>
        <w:rPr/>
      </w:pPr>
      <w:r>
        <w:rPr/>
        <w:t>CMDSUB   ASM   12856  9-17-86  7:45:26p ....A.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....A.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....A.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......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......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......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......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......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....A.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......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....A.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....A.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....A.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......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....A.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......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accordingly, to make that style the default.  See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and 26.3.2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SDAN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109 files,   308224 bytes,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7322 bytes wasted            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&gt;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used the "Update" function 5 times, the "REGISTER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, as a reminder that registration might be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GISTER" button does not appear if you are using a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tion 2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tion 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currently in use, if any, is shown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display, on the next-to-last line.  If "target tra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effect (see Section 5.2.3), the display will show "Target="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EDDY will "abbreviate" the path to fit the space.  An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ncludes "\*#*\" in place of one or more sub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from the displayed string in order to make it fit.  The "#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a digit, showing how many sub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8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1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9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800+013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4 File Sizes, Disk Capacity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and waste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re on this below)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 (but see discussion in Section 1.5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800+013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the details of the DOS file system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kip directly to section 1.5.4a.  For the best in-depth discu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subject that I've found, see "Hard Disk Secrets", by John Good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by IDG Books Worldwide, Inc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luster size is 8192, with 16384 and larger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isks may be divided into logical volumes (partitions)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FDISK" command.  Larger partitions have larger cluster siz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lusters formatted for any given disk depends both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rtition (the number of clusters must be representable in no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s, cluster numbers begin with 2, and some of the number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ange have special meanings; hence the strange maximum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assigned to the files; thus, the "bytes used" is almos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total of the file sizes.  This difference is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dicated as "bytes wasted (cluster basis)", on the thir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play.  The calculation is:  bytes-wasted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lusters-used * bytes-per-cluster) - sum-of-file-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 basis" qualifier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Compressed Volume File (CVF) Space Usage -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compressed volumes" (managed by disk compression softwar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, DoubleSpace, etc.), although usage is still expressed in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DOS, the unused space in a cluster is man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by the software, and very little 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disk compression software would take a maximum of 1 sector (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to store the example 1-byte file, but it would still report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used (8192 bytes) for DOS compatibility.  Internally,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actually use the remainder of the cluster (15 sectors, 768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oring other files.  Some software even uses the slack space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resulting in still more effectiv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ngs are not quite this straightforward (are they ever?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mpression software reports to DOS more free space on the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ists, since it normally expects to compress files by about 2: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ctual space would make DOS think the "disk" was ful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lly space for more (compress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TRUE space utilization for a CVF requires a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of the algorithms and data structures, which are differ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duct.  In most cases, the information is not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 space REALLY used by a file is USUALLY less than the amount show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the actual amount of wasted space is really unknown for a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As an approximation, we can assume that files are stored by sec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clusters, and calculate the wasted space on tha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long winded discussion is really leading up to is that you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TTER -- but far from exact -- idea of wasted space on a CVF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is on a sector basis.  To allow this calculation to be m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ectors needed to store each file is summed (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-based calculation if each cluster were one sector long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then is:  bytes-wasted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ctors-needed * bytes-per-sector) - sum-of-file-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y, this is not accurate either, because it doesn't take into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of the files; in general, a file whose size is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ector is likely to compress to fewer sectors than its un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uggests.  So the number displayed for "wasted bytes (sector basis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VF is an estimate only, and USUALLY is larger than the tru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ggle the display between "cluster basis" and "sector basis"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claiming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OES NOT apply to CVFs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ften see large numbers in the "bytes wasted" field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you may be able to gain multi-megabytes of additional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-partition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your disk by pressing [F3] on the "Drive..." line of th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view the MBR -- Master Boot Record -- by pressing [ ]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R, as with RAM disks and CVFs, no re-partitioning can be done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s well 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ots of small files, the wasted space can easily be over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y of your disk.  Try looking at a directory that contains mos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; you'll probably find that nearly ALL the space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EDDY can't solve this problem for you; what it DOES d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 you that the problem exists.  The way to reclaim this wasted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FDISK command to divide your disk into several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, each of which will have a smaller cluster size.  (I guess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ory at this point to state the obvious:  Do a full backup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DISK, or you'll lose all your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s you should choose depend on a variety of factors,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sizes of files to be stored, your willingness to deal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ity of multiple partitions (remembering which partition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in), and the version of DO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Choosing a Partitio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you might want to us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cluste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are able to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 255 MB: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511 MB: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- 1023 MB: 163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will print to the device on LPT1 -- normally,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parallel port.  If your printer setup is different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correct device name instead, using the "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EDDY.INI.  See Section 26.3.2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8b User's Manual  Copyright(C) 1987-95 by John Scofield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1  Print a Copy of What's Displayed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be printed, by pressing [Alt+p]. 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 m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2 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ousands of variations of printer commands, which diff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and model.  Except for the most basic commands (advan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ejecting a page), you'll have to do a little research to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r printer uses.  Once you have this information, you can p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EDDY.USE file (see Appendix C), from where you can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easily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ormfeed / Linefeed - [Alt+0] /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simple, virtually universal, printer commands ar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or anything more complex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(in EDIT and LOOK modes), and their hot ke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ormfeed (page eject)          [Alt+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linefeed (advance 1 line)     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Printer Commands in EDDY.USE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s that you want to use with your printer --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ype pitch (characters per inch) -- may be defined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EDDY.USE".  EDDY.USE may be created with any edito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which can produce a simple ASCII file.  EDDY.USE may als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int-n-Shoot" commands; their use is explained in Section 1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8b User's Manual  Copyright(C) 1987-95 by John Scofield    page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ails of the format used to specify printer control str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re provid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e of the printer commands in EDDY.USE, press [Alt+9]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List Files - [Alt+l]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simple ASCII text files containing filenames, one pe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without path specifications.  They may be used as input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such as PKZIP, to tell those programs what files to opera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be edited into "response" files used by programs such as Borl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, or they may be edited into batch files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DDY offers is a simple, versatile way to create these ASCII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names may be selected from one or more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o include ALL files from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Alt+l] in EDIT mode, EDDY will create a li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.  It will contain all filenames, and optio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directory names -- except the list file itself -- from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ot tagged as "Ignore" (see Section 13.2 for more on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name, or not.  If you are going to build a list file with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re than one directory, you probably should include th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be asked whether or not you want to includ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reate the list file in the first directory, COPY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to the next directory that has files you want to inclu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at directory the new working directory.  Press [Alt+l] again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fer you the choice of appending to or overwriting the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ppend", and add the files from that directory.  Repeat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ti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*      [^End]   - display last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 bracket] - left 1 field       [right bracket]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ON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having problems with erratic mouse behavior,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is the same as [Enter], meaning "Yes, proceed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f [F3]), press [Alt+m].  Next, press the key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fer to use.  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bar, described in Section 2.1.3,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ndedness" of the mouse, and can also be used to switch that state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instead of [Alt+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is already configured as "left-handed" within its own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other software before running EDDY, you probably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:  the result would be to swap the buttons back to "r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ed"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 (in Windows terminology, "Tracking Speed")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, and you'll get a graphical display showing the curren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 maximum and minimum possible.  Move the mouse left to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own or right to speed it up.  Left-click when the spe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has a right- or left-pointing triangle (the "slider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 the triangle points indicates whether the mouse butt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as right- or left-handed, respectively.  Th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r on the scroll bar gives you an approximate indication of how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you must scroll to get to the end of the display.  For exampl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selected 90 files for display, and your current file is the 30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 will be about 1/3 of the way down on the scroll bar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exactly where on the scrollb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located.  If on one of the arrows at either end of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, the display will scroll a line at a time in the 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ft click directly on the slider, the mouse's "handedness" --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.1.2b -- will change from left- to right-han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on the 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alternates between the same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4 Double Click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on functions with the mouse are made easier if you use "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" appropriately.  When the term "double click" is us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alification, it refers to two consecutive presses of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.  Other types of double clicks are also recognized (two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presses or a left and a right button), but they ar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ime allowed between clicks for them to be recogniz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 (in Windows terminology, "Double Click Speed"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to be comfortable to you, as described in Section 26.3.2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things you can do by using double 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EDDY asks for your choice between [Enter] or [^Enter] --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imestamps are handled on file updates --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and a double left click is the same as [^Enter]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 when you're ready to UPDATE either from EDIT or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an entry in the EDIT mode directory dis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menu will be repeated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lick both the left and right buttons within the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, the result is the same as if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rom the menu will be repeated.  This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SpaceBar]. 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set correctly, move the cursor to the "OK/Cancel" line,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ox is highlighted, and left click or press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s 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ON and OFF.  Or move the cursor to an option and press [SpaceBa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ttings are the way you want them, press [Enter].  Pressing [*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s the options to the values they had when EDDY started:  i.e.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s, as modified by any options you used on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This option reduces EDDY's memory requirem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50K bytes.  It achieves this reduction by using a smaller I/O buffer,</w:t>
      </w:r>
    </w:p>
    <w:p>
      <w:pPr>
        <w:pStyle w:val="PreformattedText"/>
        <w:bidi w:val="0"/>
        <w:jc w:val="left"/>
        <w:rPr/>
      </w:pPr>
      <w:r>
        <w:rPr/>
        <w:t>@  which means slightly slower copying and moving.  This option can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, on the assumption that you forg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5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2.1 and 17.3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4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You can set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 to all zeros.  If you do this, the timestamp will not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 when you use the DOS "DIR" command.  Useful to call atten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in a "DIR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keeps an internal timestamp.  EDDY's internal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was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current file or directory entry, until changed by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internal timestamp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; i.e.,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current DOS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SDAN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)YSTEM, D)IRECTORY, A)RCHIVE and N)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may be displayed in two different styles.  Press [Tab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se styles.  You may set the default style by customiz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2e, the "attributes style" parameter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style, when the cursor is in the attributes field, pres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ttribute letters [R], [H], [S] or [A] (case doesn't matter)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etting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Attributes Sty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 '.' will appear in the column for an attribut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the letter of the attribute will appear if it is ON.  Figure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attribute setting to ON, type "+" or "y" i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; to change the setting to OFF, type "-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attribute is mar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and the cursor moves right, to the next attribut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+" or "-", the cursor moves down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ttribute has been changed to ON, a "+" will appear in that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has been changed to OFF, a "-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Attributes Sty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style, a "y" indicates the attribute is ON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"n" means it is OFF.  Figure 1-2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 settings works the same as for attributes style 1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 is that, when a change has been made to an attribute 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ttribute will be displayed as a capital "Y" or "N"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"Network-shareable"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users have asked about the "network-shareable" (form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the "shared") attribute, as it is not included in mo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books/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vell's Netware -- and in other network software -- files ar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16-bit word of attributes.  These include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s a subset, using the corresponding DOS bit positions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-unique attributes is "shared", and they use bit 7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ord for that.  To avoid conflict with the letter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ystem" attribute, and to remind the user that it's rel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EDDY calls it "network-shar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interrupt 21h "get attributes" service,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a networked drive, the "network redirector" mechanism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byte of the network attribute word.  If the "network-sharea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happens to be ON, then it's passed through from DOS in that sta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ported by EDDY.  It can't normally be modified from DOS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-patch it with EDDY, if you really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ystems where the shared attribute is used, it's a very importan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.  It means that the file is one which may be sha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5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7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\] or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5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\] from EDIT mode to display a list of valid drives.  Choose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 -- by typing the letter, or "clicking" on it --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7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 spec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  If found, that directory becomes the new working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atches, you'll get "File not 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working directory in u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ed the left and right mouse buttons within the double click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copy of EDDY (see Section 26), or if you run a copy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named.  However, if EDDY finds he's running a customized copy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that appears to be different from the one where the customizin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 -- probably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although I haven't actually tri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SDAN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7 files,      6144 bytes, 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438 bytes wasted (cluster basis)|</w:t>
      </w:r>
    </w:p>
    <w:p>
      <w:pPr>
        <w:pStyle w:val="PreformattedText"/>
        <w:bidi w:val="0"/>
        <w:jc w:val="left"/>
        <w:rPr/>
      </w:pPr>
      <w:r>
        <w:rPr/>
        <w:t>.            &lt;DIR&gt;   11-16-86  8:45:00a ...D..             |======|            &gt;</w:t>
      </w:r>
    </w:p>
    <w:p>
      <w:pPr>
        <w:pStyle w:val="PreformattedText"/>
        <w:bidi w:val="0"/>
        <w:jc w:val="left"/>
        <w:rPr/>
      </w:pPr>
      <w:r>
        <w:rPr/>
        <w:t>..           &lt;DIR&gt;    1-25-87 12:52:02p ...D..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....A.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....A.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....A.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....A.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....A.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"A:\EDDY\*.*".  To return to th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, use [F3] or [Home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tion 26.3.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*            [^End]   - last pag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 bracket] - tab left 20 columns [right bracket] - tab right 20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#] /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#], then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choose [0], TAB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#], and then [0],...,[8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, 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 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tion 26.3.2b if you have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"Column" marks select a rectangular column, or "box" of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diagonally-opposite corners of the box (i.e.,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lower right or upper right/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available when looking at RAM or raw disk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eleting bytes from the beginning of a large file generall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more time than deleting from the end.  This is becaus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l of the data following the bytes to be deleted must be re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latter it's a simple trun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SpaceBar]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cop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26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#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tagged for COPY, and EDDY will then ask you to enter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0' thru '8', to specify the desired TAB interval.  When the COPY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any TABs in the file will be replaced with spaces to the next n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n=0 thru 8, as you have chosen), generally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3.3.  n=1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0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moved,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26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  Fast move cannot be used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 already exists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think there might have been a problem, and the entry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as a directory, it's possible that step 4 was not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"CHKDSK" on the disk.  If CHKDSK displays the message "Invali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", AND NO OTHER ERROR MESSAGES, run "CHKDSK /F" to fix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number automatically.  If other errors are indicated (e.g.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cross-linked files), they were present before EDDY r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ully understood and thought out before taking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1.7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sno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by anyone, even using utilities designed for that purpos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), use "DESTROY".  DESTROYing means overwriting the 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ing the data in it, and then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[Shift+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1 Standard DESTRO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ethod for DESTROY is to write all 0F5h bytes (a tall, 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-like character) once over the entire file before deleting i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secret agent or a government scientist, this may not be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ire higher security, see Section 13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previously had some data deleted from the end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of that data is still physically on the disk, in the la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of the file, beyond the current end-of-file.  To ensur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not be snooped into either, the entire cluster is overwrit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scribed, rather than stopping at the end-of-file.  Of cour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sed to be long enough that it had more clusters allocated,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 those additional clusters won't be destroyed, as the inform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clusters were allocate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sure that any data remaining in the currently-un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disk is also destroyed, EDDY provides for that, too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ESTROY is performed in an UPDATE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those areas.  If you do, a temporary file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sufficient to occupy all free disk space, and 0F5h bytes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.  The file is then deleted, leaving the disk space free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free of useful information).  See also Section 13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verwrite operation is complete, "destroyed" appears nex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when you return to EDIT), and all directory information is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s of the numbers of files in the display and the free byt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2 High-Security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usually high-security requirements, and need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ESTROY cannot possibly be recovered, even with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designed to recover data that has been overwritten, EDDY can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gh-security" means conforming to the U.S. government's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file destruction.  This involves overwriting the file on disk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-- six times alternating with ones and zeros, the last tim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0F6h (the "division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is method takes 7 times as long as a single overwrit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high-security DESTROY method, it will also be us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overwrite unallocated areas, as described in Section 13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ask you which method to use each time you go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ny files have been tagged for DESTROY).  Or, you can customiz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high- or standard-security method always.  (See Section 26.3.2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curity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3 DESTROY a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unds a bit drastic, but taken in context it can be useful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3.1 it was mentioned that after DESTROYing a file, you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option of wiping out unallocated areas of the disk as we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e, except there may be times when there aren't any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, but you'd still like to wipe the currently-unallocated-but-may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-sensitive-data areas of the disk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just execute the DESTROY command (i.e., press [Shift+F7]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rive is..." line of the EDIT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execute commands without leaving EDDY, by using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s of "Point-n-Shoot, as described in Section 1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(or whatever command interpreter you use -- e.g., 4DOS)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ss your DOS commands normally.  The screen is cleared,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ommand interpreter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the command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to EXIT, EDDY changes the DOS prompt to end with "Exit&gt;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not done if your DOS environment is larger than 10,529 bytes --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nternal buffer limitation.).  If you don't want this reminder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rompt, see the description of the "prompt" configuration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26.3.2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, for .COM, .EXE or .BAT file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 (see Section 14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 (see Section 1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process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RRORLEVEL value was set to anything other than zero by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alue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any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or (if you have DOS 3.0 or higher)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line to include any desired switches or other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it.  See Section 14.2.3b for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when EDDY pauses, the value in ERRORLEVEL is check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n-zero, ERRORLEVEL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ake Your Choice of Commands -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more than one command in EDDY.USE for the sam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from EDDY.USE is displayed, another alternative is t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.  This displays the next command, if any, that may be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tching the current file.  An example of this use of [PgDn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copy of EDDY.USE that comes with the EDDY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and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ple EDDY.USE, there are two commands for use with files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ZIP", for example.  The first command uses PKZIP with the -v switch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able of contents of ZIP files (and also illustrate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piping" with point-n-shoot commands).  The second command uses PK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compress ZIP files.  Both are common things to be done with ZIP fil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and more, if you wish) can be provided by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ll display the PKZIP command, which may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previously, by pressing [Shift+F9] (or [Enter]) agai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command you want to use with the current fil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 would display the PKUNZIP command.  This command may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, or you could press [PgDn] again to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command, if any,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the sample, the next command displayed from EDDY.US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one set up as a last resort for all files, matching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PgDn] and there are no more matching commands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, as described in Section 1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Using a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Gateway or execute programs via Point-n-Shoot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to swap part of itself out to disk, to make more memory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 to include a "swap file" (see Section 26.3.2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wap path" parameter), the swap file (named "EDDY.SWP") will be cre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you have chosen.  If no swap path has been speci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ndicated by the "TEMP" environment variable, if an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ither the swap path nor the TEMP variable are available, no swa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.  That would be a shame, as at least 120K of memory, and someti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180K, will be freed when swappin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is deleted when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inor downside to using a swap file: it takes time to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ack and forth between RAM and disk.  If this is annoying to you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ustomize with the "swap path" parameter set to "none", and no sw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ccur.  Normally, if the swap path is on a RAM disk, you won't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in the displa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 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 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[Alt+k] again, or any ASCII character in a string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arked as "don't 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[f] searches the file for any more matches,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can press [Alt+f] to change the FIND string,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Esc] exits from the current file without searching furth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stop the search and return to EDIT mode, press [^c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display only files which have particula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read only) and/or particular timestamps (e.g., files with time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han 9 A.M. today).  Filter values may be entered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while executing EDDY.  When filters are in use, they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plus sign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+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Subdirectori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normally not displayed unless they pass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 If you prefer to show all subdirectories in a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ed display, use the [^key] version ( [^a] or [^q] ) of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ather than the [Alt+key] version ( [Alt+a] or [Alt+q] )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key] allows you to choose how you want subdirectories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o display all subdirectories, that choice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for subsequent [Alt+key] commands, until changed by using [^k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f you customize, your current choice will become the default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2e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Attribute Selection in EDDY - [Alt+a] / [^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(or [^q], as explained in Section 17.1) f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hile executing EDDY, then enter the attributes to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 [Esc] restores the attribute filter previously in effec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2 Timestamp Selection in EDDY - [Alt+q] / [^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(or [^q], as explained in Section 17.1) f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Any timestamp filter in effect at that time will be cance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timestamp "=00-00-00 00:00p" will appear in the top l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move to the "=" sign.  If you don't want to ente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value, press [Enter] while the null timestamp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erse this logic if you wish.  Press [*] to tur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feature; i.e., exclude all files that match, and includ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DON'T match.  Exclusion doesn't have any effect if you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s set to "*.*".  If exclusion is on and you change you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to "*.*"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is applied before any filtering, and does not affect the fil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operation.  First, a file becomes a candidate for display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name as compared with your file specification.  Next, if exclu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candidates are discarded and non-candidates become candi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any filtering in effect is applied to the candidate.  If a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a candidate after these steps, it is includ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ir names match the given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   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CVFs: Stack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probab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For example, shuffling directories and and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ctors have the potential to cause serious problems (i.e.,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ppear!)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YOUR DATA BEFORE 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or a CVF (some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formation on how to detect their products, and some don't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treat that drive according to your answer for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ssion.  If you customize, the information as to which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will be record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0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re's a "beep" and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Jump to "Bad Spot"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b] is pressed after entry to LOOK, the first cluster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bad" by the disk formatting process (or other utility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that, [Alt+b] displays the next sequential "bad" clu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"bad" clusters have been displayed, there's a "beep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n_AdvSHR, cluster=0002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3 Who Owns That Cluster?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Alt+o] tells you w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rectory, or other disk structure) "owns" the displayed disk are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cludes two sectors, the owner which is displayed will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part of the system area at the beginning of the dis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tell you which part of the system area it is:  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root directory, or "reser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arts of the disk, particularly on a big one, finding the ow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loonnngggg time!  The DOS file system structures are not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kind of searc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potentially all sectors in the File Allocation Table (FAT)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to find the one 12- or 16-bit FAT entry, if any, which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uster number.  (That's NOT the FAT entry for the current clus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the entry that POINTS to the curren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at scan must be repeated for the entry just found, and then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until there is no FAT entry which points to the one being lo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That means we have found the first clust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cluster has been found, we've just started.  Next, w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drive's "tree" of directories, looking at each file entry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find the one that contains that "first cluster number"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by scanning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atience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wner is displayed, you may see that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a "?", which of course is not a valid filename.  This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has been deleted, but the associated disk clusters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some vendors' implementations of DOS, and som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rs, do not de-allocate clusters when a file is dele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wait until the space is needed and then do a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luster is marked as "allocated" in the FAT, but no owner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ree, that cluster is "lost", and can be reclai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'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On some compressed disks (CVFs), because of differenc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low-level "disk" data structures used by the compression produ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ical disk data structures expected by EDDY, clusters may be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lost" when there is actually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4 COPY Unallocated Sectors ("Snoop") - [^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containing all currently-unallocated secto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perhaps containing interesting -- to someone -- info from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iles):  LOOK at the disk, and press [^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created on that same disk, and thus eats up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  You may browse (i.e., "snoop") in the file,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but you'll eventually have to move it or delete it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much more with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the filename it used.  The name will consist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random letters.  Actually, these are generated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by DOS when it is requested to create a "temporary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is guaranteed by DOS to be unique within its directory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really different about a temporary file except its nam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ened and closed just like any other file, and it doesn't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; if you want to get rid of it, you must explicit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event anyone with a copy of EDDY from snooping ar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lectronic dumpster, use the DESTROY Drive command (see Section 13.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LOOK at Boot Sector - [^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ted display is cleared when any key is pressed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y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a compressed disk, a RAM disk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-controlled device.  "80", "81", etc.  are assigned t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connected to the system, and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low-level disk i/o operations handled by BIOS interrupt 1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rupt requires a drive number to be in register DL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will tell you.  What most of them DON'T tell you i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drive number than the "0 = A, 1 = B, ...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services use.  "80" means the first physical hard dis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LOOK at Master Boot Record (MBR) -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pressing [ ], or, if the disk display is showing the disk's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receiver has a copy of EDDY, so that he can rebuild the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pabilities described in this section, "by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lumn" marking is available for use when LOOKing at disk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copy capability is particularly useful for recovering l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data when other methods fail.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ild that 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vendors' implementations of DOS, and some compress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do not de-allocate clusters when a file is deleted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the space is needed and then do a "garbage collection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recovery of a deleted file MUCH easier, as the cluster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remains intact.  Just restore the first byte of the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IRECTORY OPTIMIZATION USES LOW-LEVEL, SOMETIMES UNDOCU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MS-DOS AND/OR BIOS CAPABILITIES TO PERFORM ITS TASKS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BEEN EXTENSIVELY TESTED, THERE IS ALWAYS A DANGER THAT EDDY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ECUTE CORRECTLY WITH THE COMBINATION OF SOFTWARE INSTALL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POTENTIAL FOR PROBLEMS IS ESPECIALLY ACUTE WHEN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USED WITH "COMPRESSED" OR "EXTENDED" DRIVES (CVFs)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CREATED AND MANAGED BY DOUBLESPACE, STACKER, AND SIMILAR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WARN YOU WHENEVER THESE FEATURES ARE INVOKED FOR USE ON CVF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IGNORE THE WARNING.  BE CAREFUL!  BACK UP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PERIMENTING!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5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* you wish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ve the cursor to the directory or file you wish to mo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Alt+F6].  The action tag "Shuffle..." will appear 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cursor to the entry located where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o be placed, and press [Alt+F6] again.  The tagg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ved to the position immediately after the current e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ag "Shuffled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steps may be repeated as often as desired, resulting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uffled"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that is tagged for any other action, such as COPY or DELET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agged for "Shuffle...".  If you do the second step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the first, the only effect is to cancel the "Shuffle...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NDO a "Shuffled" entry, ALL "Shuffled" entries will be un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re-sort the directory (or use any of several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a re-read of the directory without changing the sequence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"Shuffled" tags will be cancelled.  You will be warned bef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, so that you don't lose the tag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, the directory will be rewritten in the ord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nd after the UPDATE the indicated sequence will be "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sorted).  All entries that were moved as a result of the shuff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"shuffled" (the lowercase first letter indicating a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26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wo or more files, for which there are files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directory, are being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ome of the files from the working directory use more clu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iv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bort the copy/move process.  In this case the DOS error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, and no new copy will be produced.  E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with any other updates that may have been reques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ry.  If you choose this option, EDDY will start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gain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rite a sector of "#" bytes in the new copy of the file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ector that cannot be read.  The new copy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s the original.  All data which was in disk sect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"#"s in a row.  (EDDY writes a full sector, minus 4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'd rather use some character other than "#", EDD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ustomized; see the "copy error"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26.3.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py the data actually read, even though DOS has indicate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kip the sector entirely, and write the next goo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previous block in the new cop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 results in 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3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4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both files to the target directory.  One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(call this one "GOODFILE" for purpose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).  You'll probably have to LOOK at them or tr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figure out which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CHKDSK /F to convert the "lost" bits to a file.  CHKD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it a name like "FILE000n.CHK".  Multiple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f there is more than one group ("chain") of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DFILE") is a text file, LOOK at the ".CHK" file(s)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dentify some data that appears to belong with BAD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rename that .CHK file appropriately (say, "BADFILE.M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ADFILE is not a text file, there's probably not mu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except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oin the two parts -- e.g., COPY BADFILE+BADFILE.MOR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 the remaining .CHK files after examining them to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DDY executions always leave DOS's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pdates were done successfully, ERRORLEVEL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s were not done because no files qualifi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given by the Synchronization Controls,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encountered will terminate EDDY, and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DOS error number as applicable (e.g., ERRORLEVE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File not found", 3 for "Path not fou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provides informative displays of the ERRORLEVEL value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ild processes -- i.e, commands executed via Point-n-Shoot --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(non-batch) operations.  See Section 14.2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the discussion of the "timestamp" configuration paramet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the version of EDDY that is to be customized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the same as the version that's executing)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be customized by two different methods (or a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).  The EDDY distribution package includes a file called "EDDY.INI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xt file contains information which is used to set the defaul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rogram when you run EDDY/0.  After EDDY.INI has been read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default settings by using EDDY's normal commands,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More information regarding the use of EDDY.INI is in Section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5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, and associated directory display (see Section 17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found, or the version that's there is not the same a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 Customizing a New Version of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s given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tion 26.3.2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letely trash EDDY.INI, or accidentally delete it, don't wo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with no EDDY.INI present, and a new one, fully commented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et to the current values used by your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at grouping is also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s, and some examples of the types of parameters in them,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ministrivia] -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]        - colors,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    - sensitivity, "handedn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]       -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mode]     - options, synchronization controls,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OK mode]     - tab settings, tog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S Gateway]   - default command, supplementar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INI, the sections are provided for readability only;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ay be changed (or lines may be deleted) and the section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[administriv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every time EDDY is run, whether customizing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viously, this will take effect only after you have run EDDY/0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ce with this parameter setting).  If you choose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EDDY to take a somewhat longer to display the fir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erial number corresponding to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3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e "max lines parameter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with 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6.3.3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aximum amount of time that may separate two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s and still have them recognized as a "double click"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10ths of a second, with legal values 1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4 (i.e., 4/10 of a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 are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[EDIT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n Attribute Filter as the default sett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is parameter.  The format is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2.1.  Default: n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ty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termines the "style" in which file attribu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Valid styles are "1" and "2";  Figures 1-1 and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se styles.  Default i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tion 10).  Default: "YYNNC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 is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  Default: 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di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re not normally displayed unless they pass the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ttributes and/or timestamp) being used.  If you want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lways (with one exception), set "filter dirs" to "no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: directories are not displayed if the filter specif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"D" must be OFF.  Default: 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tion 2.3.  An uppercase opt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option is OFF; lowercase means ON.  Default: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ethod used to overwrite files tagged for DESTR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" means ask for method to be used for each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d" means us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" means use high-security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aken for the standard and high-security set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13.3. 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[LOOK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relative speed at which auto-scrolling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) will occur.  This is a decimal digit, 1 thru 9.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tion 26.3.3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tion 2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Color Graphics Adapter (CGA) monitors.  EDD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(in LOOK mode) and updates the screen between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watch what's really happening there; i.e.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, such as the system clock, 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pdating with this frequency causes screen flick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  Most people find this very annoying, and so this "real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n't normally done with a CGA.  If you REALLY want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set "snow OK" to "yes", and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0 thru 8.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page 2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[DOS gate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DOS Gateway, the memory available for process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hile there may be maximized by using this parameter.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to be used for creating a "swap file" for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.  The swap file will be created only if you use the Gate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deleted when EDDY terminates.  The swap file will use a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bytes.  On average, using the swap file will make about 12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AM available for Gateway processes.  I recommend not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ot" as the path, although that will normally work; the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root has a fixed limit on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there, and if there's no room, the swap file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swap path, it will be used.  If you don'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OS environment variable "TEMP", that path will be us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ibit swapping entirely, set this parameter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and "hex toggle" --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keys that will be used for those purposes.  Keys ar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in the same format as used throughout this document,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various screens and messages produc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s are 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 is to be [Alt]-shifted, include "Alt+" as part of th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Shift] is to be used, include "Shift+".  If [Ctrl] is involved, prece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key name with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[Alt+Shift+^F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["Up]", "[Down]", "[Left]", and "[Right]"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a key's name for use with EDDY, press [Alt+k]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ress of the key whose name you wish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page 2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 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 version earlier than EDDY v.7a, drop me a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ersion between 7a and 7t, you may find the nam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5  And How About the (expletive deleted) "Register?"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[y] or [Enter] -- the button will disappear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with EDDY.  If the button is highlighted (i.e., you have "upda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 times), pressing [Alt+z] by itself will turn off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(say, 30 days), and you continue to use EDDY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You may register by credit card, by mail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WREG facility.  More info on these in Sections 27.2 - 2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rdering more than one copy, please specify the individual o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to whom the copies shoul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 5 users ............................ each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25 users ............................ each $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es, 6 is a bar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.1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  Checks should be drawn on a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, payable in US dollars.  Non-US checks, in convertible currenci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at current exchange rates, but a hefty additional fee is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y bank to process them.  Therefore, if paying by non-US check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$15 (i.e., a single registration is 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can't find EDDY on a BBS or other source, up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at $5.00 per copy, to cover costs of po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, please specify the version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"Handling charges" have always been an annoying thing to me,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EDDY, there really is some "handling" other than putt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elope and mailing:  each copy must have the registrat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, and then the registered copy is tested to be sure the disk i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problems have been introduc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  Then mail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heck to the address shown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ecks drawn on a non-US bank, please don't forget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5 -- see Section 27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Registering via Compuserve -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user, you may register EDDY on-line.  Just "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", and refer to product #4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7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>@      - memor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 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:  GO PCUTIL (formerly IBMSYS), LIB 6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other BBSs, including the ASP Hub Network BBSs, which off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John Scofield,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(Keys: Shiftless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applies only in a mode other than EDIT, the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parentheses after the command description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dicated, EDIT m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s have different meanings, depending on the current mode and/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line the cursor is on.  Although I have tried to minimiz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just aren't enough separate keys to go around for all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 in line with the intention to minimize keystrokes requir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I have reluctantly chosen this approach as the lesser ev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, the entries below to which this applies are ind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"Depends on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          UNDO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3]           LOOK at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 or directory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snapshot file to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3]     Compare all files'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F3]  Compare current file's contents in work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or directory f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OPY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          Tag all files f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       COPY unmarked area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rive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entire disk to file (disk-image cop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ake snapshot of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 Tag file or directory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    Tag all files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    Tag file or directory for DELETE (see also [Shift+F7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          Tag all files f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7]      Tag file for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    Tag all files for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8]      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"directory recall" set, QUIT to chose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t set, QUIT to original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0]          Same as [F10]; if EGA/VGA, lines per screen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      QUIT, set new DOS default =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et ATTRIBUTE fi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AFTER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a]            ATTRIBUTE filtering, with subdir includ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            Toggle BIT-stri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opy with bit-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file) toggle bit-stripping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disk) display "bad spot" as marked in F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           Cancel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         Set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disk) displa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d]   Sort permanently by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e]   Sort permanently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         FIND string in file (EDIT/LOOK/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h]   Sort permanently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i]   INVERT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text) JUMP to lin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hex) JUMP to file 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 JUMP to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k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set "don't match" byte in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how name for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Toggle LINE-wra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build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line-wrapping defaul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MARK area to be copie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hange command used for primary mous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jump to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n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NEXT cluster in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n]   Sort permanent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OP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find "owner" of sector/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PRINT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PRINT changes as they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q]            TIMESTAMP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         Set timestam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REPLAC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when customizing)...RAINBOW (color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 Toggle LOOK Mode action for [up]/[down] betwe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normal scrolling (1 line per keypress)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peed scrolling (half screen per keyp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s]   Sort permanentl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RGET directory inquiry/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TARGET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u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next UNALLOCATED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nverted 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WORKING directory 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WORKING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y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z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/UPDATE...view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ppend ^Z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       From tree display or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elect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            After [#] or [Alt+#]...TABs are deleted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[8]       After [#] or [Alt+#]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expand to next "n"-byte boundary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        Send form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1]         Send line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        Same as [Alt+#],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9]         Send command from EDDY.US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oggle attributes display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display between hex/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/FIND...toggle data entry mode between hex/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Tab]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oggle "bytes wasted" calculation ba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/PATCH/FIND...set new key for hex/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 Enable file renaming for current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            Toggle file exclus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]             Select drive from list of valid drives (EDIT/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on filename: move cursor t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NOT on filename: move cursor to star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orking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specification to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:]             Move cursor to "hou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[Alt+=] previously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date/time to frozen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[Alt+=]: set date/time to current DOS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         Freeze timestamp at date/ti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-]         Unfreeze timestamp frozen by preceding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Move cursor to "month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Find next occurrence of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#]             Choose tab expansion interval for current fi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#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or copy, with tab expansion (or dele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hoose tab expansion interval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 i.e., "]" -- TAB righ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 bracket]  i.e., "[" -- TAB lef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specifies where to fi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usually COMMAND.COM), or has looked for the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SPEC said it was, but didn'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roceed. 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functionality is stored in the EDDY.AUX file, as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lays.  If this file can't be located, can't be read,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rrupt, or is a different version than EDDY.COM, the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much useful that EDDY can do.  Once you see this message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store from 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returned to EDDY after using the DOS Gateway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encountered in trying to restore the data tha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make more memory available for Gateway processes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is data (and the corresponding memory allocations)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roceed reliably.  Therefore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and the requested operation -- such as directory sorting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orrupt the internal control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Even if your system doesn't "hang", thi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 when you finally quit, as there will be "holes" (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nusable blocks of memory) that can only be eli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  If you can remove the TSR program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you should do so to avoid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commands may be included at the end of your EDDY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DDY.USE, there is a section where printer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defined for your printer.  This area starts with a line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[printer]" (without the quotes).  If you are going to us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trings in EDDY.USE, this line MUST be present.  It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int-n-Shoot commands (see Section 14.2.3) end and the printer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etup command is entered in EDDY.USE as a single line, represen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tring that may be sent to the printer whenever you wish (from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OK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ypical contro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:'            ; Set 12 cpi pitch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X',8,96       ; Set horizontal margins 8-96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,SI             ; Set 17 cpi for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&amp;k4s'         ; Set 12 cpi for HP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&amp;k2s'         ; Set 17 cpi f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 strings are created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standard ANSI names for the characters from 0 thru 32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; e.g., NUL, CR, SO, DC2, ESC, SP, etc.  These nam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nquoted numbers are decimal, and must be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ecimal numbers may be used instead of ANSI names or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trings are terminated by a space or semi-colon which is not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o include a space, comma or semi-colon as part of a command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m in single quotes; i.e., ' ', ',' or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Strings surrounded by single quotes are used as-is. 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quote as part of a command string, use two single quot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within a quoted string.  For example, 'ab''cd' is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containing the following 5 bytes:  ab'cd.  If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is the ONLY character in a quoted string, use '''' --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nsecutive single quotes within a quoted, one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Problems (Technical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a number of users have reported major problems in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ir mice with EDDY.  The movement would be erratic, if not rand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some cases the mouse would either refuse to move, or mov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ly and refuse to respond to changing the sensitivity with EDDY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Alt+Shift+m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, on the other hand, have no such problems.  Until recently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ever been able to reproduce this behavior, and thus haven't been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in getting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ast I have encountered the problems myself, and have been abl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ndows 3.1, and executing EDDY in a DOS box or from the i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-DOS 6.3 on an IBM ThinkPad, the mouse (actually, the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in the middle of the keyboard) misbehaves terr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without Windows, 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mouse to work at all in the Windows DOS box, it is know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include a command to load the mouse driver from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or CONFIG.SYS, before starting Windows.  This is 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ouse driver used by Windows.  It also has nothing to do with EDD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OS program that uses a mouse has the same requirement for a DOS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the Microsoft MOUSE.COM driver, version 9.01, that came with PC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driver is 93,086 bytes, dated 12/3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traced out the activity with my debugger, I found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from mouse (interrupt 33 hex) function call number 11 --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Motion Counters" -- were VERY erratic; sometimes report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ut more ofte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uch experimentation, I began to suspect that I had a probl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entirely EDDY's, but was somehow related to the hard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 I was running on.  So, I tried using the Logitech mouse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 version 6.23, from another system (40,596 bytes, dated 03/10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, everything work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I'm one of the last people in the world to learn ab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!  A couple of weeks after I found out the hard way, I cam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k "Windows 3.1 Power Tools", by Geoffrey and William LeBlon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, published by Bantam Books in 1992, devotes some six pages (!)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and simila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b User's Manual  Copyright(C) 1987-95 by John Scofield   page 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is explains most, if not all, of the problems reported to m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ere's really no way to know, unless you share your experi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.  There are probably other hardware/software combin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similar problems with EDDY, and there are certainly lots of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especially appreciate any feedback from users experiencing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, and I would also like to hear from any users wh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similar change of mouse drivers resolves thei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8b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