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JET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B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PFS, TCPIP, 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  &lt;-&gt;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PFS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File windows like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window and tree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Multiple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be defined for several 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Tree or Filelist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ncluding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attribute (also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(date , 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(with subdirectories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py to floppy disk and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lit and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 big archives to floppy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/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EA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