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FECOMP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replace the DOS File Compare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and MORE SECURE than ANY other program on the 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F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  : SAFECOMP File_1     File_2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: SAFECOMP test1.exe  test2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the complete path for each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AFECOMP ? to get a complete list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MINIMUM OF AN 80386 CPU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one time, 30 day evaluation license,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license period starts the first time the program is ru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you must register this program with the author.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istration is a violation of the author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0 plus $5 shipping and handling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nclude free updates for 1 year and technical support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iscounts on other Shareware products releas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ESTED THIS PROGRAM THOROUGHLY. HOWEVER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, REAL OR OTHERWISE, WHICH OCC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GRA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