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FECOMP.EXE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          LICENSE DESCRIPTION          PRICE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Personal, Non-Commercial Use Only      $ 20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ical Use, Site License           $ 60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 forms to: 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Expresswa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slyn Heights, NY 1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