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IMPORTANT WARRANTY INFORM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on's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 PLEASE READ THIS INFORMATION CAREFULLY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's Rockets - Freeware - Use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MENDOZA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THE AUTHOR WILL NOT BE HELD RESPONSIBLE OR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JURY, LOSS OF DATA, OR ANY OTHER PROBLEM WHICH MIGHT OCCU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CONNECTED TO ANY PART OF THE SOFTWARE EVEN IF ANY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THE AUTHOR'S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THE SOFTWARE ENTIRELY AT HIS/HER/ITS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