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e  01-10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Morton F. Kaplon   CIS:73457,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Thos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:MacroPlayBack fro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users have indicated an interest in having the capabilit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macros created with the HOOK program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cluded program   PLAYBACK.EXE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yback a macro CREATED with HOOK from an OS/2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back  macro_file_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MACRO_FILE_SPEC is the complete file specific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, directory,name and extension of the macro to play bac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 was created when the macros was stored to disk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 program. The HEX extension is important as the program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a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before the playback occurs a low beep (f=300,duration = 200 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iven and at the completion of the playback a hihger be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(f = 1000,duration = 200 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is going to assign  playing back a particular macr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-Key of the HOOK program, then he/she must be carefu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on of the macro. If the macro is intended to play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, then in constructing it, the user should includ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of the macro that of making the intended window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cus window with a Mouse activation or some other means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macro uses the DeskTop as it is currently configur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might have been at the time of the macro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not tested this extensively as yet but I have crea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s whose macro I have assigned to a Hot Key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caution obeyed, it works quite satisfactorily.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t to load programs already assigned to hot Keys inter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 commands in the macro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hould be interested in receiving any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ton F. Kapl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