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  01-16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Morton F. Kap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Thos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:Playkey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keys.exe is designed to efficiently play back macro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HOOK that save only Keystrokes. It is useful for use 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ert character strings into a program when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is playkeys 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filespec is the complete specification of the  Macr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keys.exe may be assigned to a Hot-Key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should be as drive:\directory\playkeys.exe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rive:\directory\playkeys.exe defines a 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for it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macros saved from a non-PM application can only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a non-PM application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rget window must have the focus when playing back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DLL options of HOOK, then for PM application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a Hot-Key of the Shift-Ctrl-X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other DLL configuration option, you can use any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but if in a PM application, the X in  Shift-Alt-X or Alt-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Menu option of the PM application, you will hav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 key twice to eff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arget window is a non-PM window there are no cavea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on Kap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