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profile problem during import of users from text/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orrected dialog sizing in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hanged unlicensed expiration date to 03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user add problem i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import from text problem in message create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xed user browse in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Utilizes newest Windows lib (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tilizes newest Windows lib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profile management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xed reindex handling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Fixed purge handling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How to Order in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dded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minimize opti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Added option for forum listing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Revised printouts (font type/siz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Added Banyan VINE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Changed NetWare integration to lates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All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Added import user names from NetWar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 Added display name versu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 Added password entry for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user add function in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listing left/right mouse cl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educed bottom page margin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pdated Extensions Softwar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grated with Novell NetWare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