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4 Network Message Forum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PC running Windows 3.1 or higher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or Banyan VINES 4.10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that meet the standalone PC requir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Note that NetWare 4.10 requires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a purchas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will expire on 03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software updates via 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.EXE  x-FORUM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.HLP  x-FORUM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EXE  Banyan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PIF  Banyan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that will contain the x-FORUM4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 installation, this directory can be READ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directory that will contain the x-FORUM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 For network installation,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/FILESCAN 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supplied files into the main directory from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, Databas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, and choose New. Select Program Item. Sam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 x-FORU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    N:\APPS\OFFICE\X-FORUM4.EXE N:\APPS\OFFIC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N:\APPS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pass the data volume/path to X-FORUM4.EX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rt x-FORUM4 by double-clicking on the x-FORUM4 icon. x-FORU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automatically create database/index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te that if you are not operating on a Novell or Banya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tilize the built-in x-FORUM4 login screen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ARE4.INI file (see the sample file)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-FORUM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=&lt;put your passwor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 Internet Home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