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OUT4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8/95 Version 1.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Modified user setup dialog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Changed unlicensed expiration date to 03/31/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1/95 Version 1.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dded system setup option for ESC key (minimize or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1/95 Version 1.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Using newest Windows library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Fixed tooltip display wh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3/95 Version 1.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Using updated Windows library (19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Minor help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Minor document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6/95 Version 1.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Minor help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1/95 Version 1.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Modified printouts for Activity and Erro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Minor help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4/95 Version 1.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dded Internet info to demo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8/95 Version 1.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dded navigation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dded main toolbar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Added current date/time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Added minimize on start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Added /IN, /OUT, and /INOU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Revised printouts including addition of font type/siz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Added printer setup option in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Added display name versus login nam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Added import from NetWare bindery administ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) Fixed intermittent problem in saving user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) Added Banyan VINES integration via external EXE and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) Changed Novell NetWare integr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) Resources are now bound t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) Demo version is now limited to 5 use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Renamed HOME button to SELF &amp; moved to nav toolbar (or F5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8/95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Revised import users function (for license sizes greater than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x-OUT4 icon is now bound t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Increased printout margin at bottom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6/95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dded color icons to depict user's in-out status when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dded check-out comments to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Added quick in-out key [F4] and toolbar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1/95 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ixed dead F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dded passcode change option in Use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7/95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dded new Extensions Software 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4/95 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Revised licensing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3/95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ixed header creep in multi-page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7/95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dded option to go to home (user name) on x-OUT4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Expanded default in-to-out time to include 15, 30, &amp; 4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1/95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ixed auto-update interv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Fixed In-But-Unavailable status error in manual in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5/95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witched to MS style dialogs (BWCC.DLL no longer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dded F3 menu/toolbar option to manually enter/edit in-ou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Implemented automatic display update per updat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Added update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Removed alpha-numeric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Changed combobox to checkbox whe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Corrected User Log help button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Added In-but-Unavailab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Enhanced print options including print-to-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