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lone P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r better PC running Windows 3.1 or higher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 disk drive (3.5"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compatible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 or higher or Banyan VINES 4.10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that meet the standalone PC requir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Note that NetWare 4.10 requires binde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version is fully-functional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license to use and evaluate the program, bu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fter the initial testing period requires that a licen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licensed evaluation softwar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/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nitial registration reminde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ximum number of users allowed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ftware has an expiration date of 03/3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a license for this software provides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(3.5") with the latest version and serialized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technical support by mail/phone/FAX/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software updates via 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.EXE    x-OUT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.HLP    x-OUT4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ARE4.INI   x-WARE4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_FUNC.EXE  Banyan Supp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_FUNC.PIF  Banyan Support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3D.DLL     Microsoft 3D Controls D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that will contain the x-OUT4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 installation, this directory can be READ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directory that will contain the x-OUT4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. For network installation,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/FILESCAN 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the supplied files into the main 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a Windows program item in the program group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, Database Applications). From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le, and choose New. Select Program Item. Sam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he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  x-O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    N:\APPS\OFFICE\X-OUT4.EXE N:\APPS\OFFICE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N:\APPS\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you pass the data volume/path to X-OUT4.EX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art x-OUT4 by double-clicking on the x-OUT4 icon. x-OUT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to automatically create database and index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te that if you are not operating on a Novell or Banya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tilize the built-in x-OUT4 login screen or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ARE4.INI file (see the sample file) in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-OUT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mmand line options can be used to set up different x-OUT4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ecking in, checking out, or toggling in-out statu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N:\APPS\OFFICE\X-OUT4.EXE N:\APPS\OFFICE\DATA /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the logged-in user is automatically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N:\APPS\OFFICE\X-OUT4.EXE N:\APPS\OFFICE\DATA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the logged-in user is automatically checked ou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N:\APPS\OFFICE\X-OUT4.EXE N:\APPS\OFFICE\DATA /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the logged-in user in-out status is toggled f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ut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chnical support by mail, phone, FAX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provided at no cost to UNLICENSED users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valuation. For technical suppor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